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28175" cy="187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817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56"/>
          <w:szCs w:val="56"/>
          <w:lang w:val="tt-RU"/>
        </w:rPr>
      </w:pPr>
      <w:r>
        <w:rPr>
          <w:rFonts w:cs="Times New Roman" w:ascii="Times New Roman" w:hAnsi="Times New Roman"/>
          <w:i/>
          <w:sz w:val="56"/>
          <w:szCs w:val="56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tt-RU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tt-RU"/>
        </w:rPr>
      </w:pPr>
      <w:r>
        <w:rPr>
          <w:rFonts w:cs="Times New Roman" w:ascii="Times New Roman" w:hAnsi="Times New Roman"/>
          <w:b/>
          <w:sz w:val="56"/>
          <w:szCs w:val="56"/>
          <w:lang w:val="tt-RU"/>
        </w:rPr>
        <w:t>Обществознание и естествозн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tt-RU"/>
        </w:rPr>
      </w:pPr>
      <w:r>
        <w:rPr>
          <w:rFonts w:cs="Times New Roman" w:ascii="Times New Roman" w:hAnsi="Times New Roman"/>
          <w:b/>
          <w:sz w:val="56"/>
          <w:szCs w:val="56"/>
          <w:lang w:val="tt-RU"/>
        </w:rPr>
        <w:t>(Окружающий ми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4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высш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йруллина Зульфия Заудат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sz w:val="24"/>
          <w:szCs w:val="24"/>
        </w:rPr>
        <w:t>022 - 2023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Рабочая  программа</w:t>
      </w: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lang w:eastAsia="ru-RU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обществознанию и естествознанию (окружающий мир) </w:t>
      </w:r>
      <w:r>
        <w:rPr>
          <w:rFonts w:eastAsia="Times New Roman" w:cs="Times New Roman" w:ascii="Times New Roman" w:hAnsi="Times New Roman"/>
          <w:b/>
          <w:i/>
          <w:color w:val="0D0D0D"/>
          <w:sz w:val="24"/>
          <w:szCs w:val="24"/>
          <w:lang w:eastAsia="ru-RU"/>
        </w:rPr>
        <w:t xml:space="preserve">для 4  класса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составлена   на основ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окружающего мира направлено на достижени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формирование представлений о природе, человеке и обществе, осознание характера взаимодействий между ними и на этой основе воспитание правильного отношения к окружающему мир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ация имеющихся у детей представлений об окружающем мир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ых процессов (ощущение, восприятие, осмысление, запоминание, обобщение и др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лементарных представлений о природе, человеке и обществе в их взаимодейств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амостоятельной познавате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методами изучения окружающего мира (наблюдение, эксперимент, моделирование, измерение и др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изация ребен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внимательности, наблюдательности и любозна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бережного отношения к природе и продуктам труда людей.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бщая характеристика учебного предме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учащемуся материал 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 xml:space="preserve"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В основе методики преподавания курса «Окружающий мир» лежит проблемно-</w:t>
      </w:r>
      <w:r>
        <w:rPr>
          <w:rFonts w:cs="Times New Roman" w:ascii="Times New Roman" w:hAnsi="Times New Roman"/>
          <w:spacing w:val="-2"/>
          <w:sz w:val="24"/>
          <w:szCs w:val="24"/>
        </w:rPr>
        <w:t>поисковый подход, что является важным условием развития функциональной грамотност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 При этом используются разнообразные методы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 формы обучения с применением системы средств, составляющих единую информационно-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разовательную среду. Учащиеся ведут наблюдения явлений природы и общественной </w:t>
      </w:r>
      <w:r>
        <w:rPr>
          <w:rFonts w:cs="Times New Roman" w:ascii="Times New Roman" w:hAnsi="Times New Roman"/>
          <w:spacing w:val="4"/>
          <w:sz w:val="24"/>
          <w:szCs w:val="24"/>
        </w:rPr>
        <w:t>жизни, выполняют практические работы и опыты, в том числе исследовательского характ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ра, различные творческие задания. Проводятся дидактические и ролевые игры, учебны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иалоги, моделирование объектов и явлений окружающего мира. Для успешного решени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задач курса важны экскурсии и учебные прогулки, встречи с людьми различных профессий, организация н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огут проводиться не только в классе, но и на улице, в лесу, парке, музее и т.д. Большое </w:t>
      </w:r>
      <w:r>
        <w:rPr>
          <w:rFonts w:cs="Times New Roman" w:ascii="Times New Roman" w:hAnsi="Times New Roman"/>
          <w:spacing w:val="6"/>
          <w:sz w:val="24"/>
          <w:szCs w:val="24"/>
        </w:rPr>
        <w:t>значение для достижения планируемых результатов имеет организация проектной дея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ельности учащихся, которая предусмотрена в каждом разделе програм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В соответствии с ведущими идеями, особое значение при реализации программы имеют </w:t>
      </w:r>
      <w:r>
        <w:rPr>
          <w:rFonts w:cs="Times New Roman" w:ascii="Times New Roman" w:hAnsi="Times New Roman"/>
          <w:spacing w:val="-3"/>
          <w:sz w:val="24"/>
          <w:szCs w:val="24"/>
        </w:rPr>
        <w:t>новые для практики начальной школы виды деятельности учащихся, к которым относятс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240" w:before="0" w:after="0"/>
        <w:ind w:left="0" w:right="424" w:hanging="0"/>
        <w:jc w:val="both"/>
        <w:rPr>
          <w:rFonts w:ascii="Times New Roman" w:hAnsi="Times New Roman" w:cs="Times New Roman"/>
          <w:spacing w:val="-26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распознавание природных объектов с помощью специально разработанного для </w:t>
      </w:r>
      <w:r>
        <w:rPr>
          <w:rFonts w:cs="Times New Roman" w:ascii="Times New Roman" w:hAnsi="Times New Roman"/>
          <w:spacing w:val="1"/>
          <w:sz w:val="24"/>
          <w:szCs w:val="24"/>
        </w:rPr>
        <w:t>начальной школы атласа-определите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моделирование экологических связей с помощью графических и динамических схем </w:t>
      </w:r>
      <w:r>
        <w:rPr>
          <w:rFonts w:cs="Times New Roman" w:ascii="Times New Roman" w:hAnsi="Times New Roman"/>
          <w:spacing w:val="-5"/>
          <w:sz w:val="24"/>
          <w:szCs w:val="24"/>
        </w:rPr>
        <w:t>(моделей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эколого-этическая деятельность (включающая анализ собственного отношения к м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у природы и поведения в нём, оценку поступков других людей, выработку соответствующих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орм и правил), которая осуществляется с помощью специально разработанной книги для </w:t>
      </w:r>
      <w:r>
        <w:rPr>
          <w:rFonts w:cs="Times New Roman" w:ascii="Times New Roman" w:hAnsi="Times New Roman"/>
          <w:spacing w:val="1"/>
          <w:sz w:val="24"/>
          <w:szCs w:val="24"/>
        </w:rPr>
        <w:t>чтения по экологической эти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места  учебного предмета в учебном плане</w:t>
      </w:r>
    </w:p>
    <w:p>
      <w:pPr>
        <w:pStyle w:val="Style19"/>
        <w:spacing w:before="0" w:after="0"/>
        <w:jc w:val="both"/>
        <w:rPr/>
      </w:pPr>
      <w:r>
        <w:rPr>
          <w:spacing w:val="-10"/>
          <w:shd w:fill="FFFFFF" w:val="clear"/>
        </w:rPr>
        <w:t xml:space="preserve">В </w:t>
      </w:r>
      <w:r>
        <w:rPr/>
        <w:t xml:space="preserve">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утвержденного решением педагогического совета  (Протокол №1,  от </w:t>
      </w:r>
      <w:r>
        <w:rPr>
          <w:lang w:val="tt-RU"/>
        </w:rPr>
        <w:t>29 августа 2022 года</w:t>
      </w:r>
      <w:r>
        <w:rPr/>
        <w:t>) на изучение предмета «Окружающий мир» отводится 2 часа в неделю (34 учебные недели).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, метапредметные и предметные результаты освоения учебного предмета «Окружающий мир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апредметными результа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я курса «Окружающий мир» является формирование следующих универсальных учебных действ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ятивные УУ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формулировать цели урока после предварительного обсуждения.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о с учителем обнаруживать и формулировать учебную проблему.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план решения проблемы (задачи) совместно с учителем.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иалоге с учителем вырабатывать критерии оценки и определять степень успешности выполнения своей работы и работы всех, исходя  из имеющихся критериев.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 УУ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своей системе знаний: самостоятельно предполагать, какая информация нужна для решения учебной задачи в один шаг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бирать необходимые для решения учебной задачи источники информации среди предложенных учителем словарей, 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нциклопедий, справочников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рабатывать полученную информацию: сравнивать и группировать факты и явления; определять причины явлений, событий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рабатывать полученную информацию: делать выводы на основе обобщения знаний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образовывать информацию из одной формы в другую: составлять простой план учебно-научного текста. 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41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разовывать информацию из одной формы в другую: представлять информацию в виде текста, таблицы, схемы.</w:t>
      </w:r>
    </w:p>
    <w:p>
      <w:pPr>
        <w:pStyle w:val="Style20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ом формирования этих действий служит учебный материал и задания учебника, нацеленные на 1-ю линию развития –умение объяснять ми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 УУД: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носить свою позицию до других: оформлять свои мысли в устной  и письменной речи с учѐтом своих учебных и жизненных речевых 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туаций.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носить свою позицию до других: высказывать свою точку зрения и пытаться еѐ обосновать, приводя аргументы.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Style20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ом формирования этих действий служит технология проблемного диалога (побуждающий и подводящий диалог). 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Style20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ом формирования этих действий служит технология продуктивного чтения. 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ся уважительно относиться к позиции другого, пытаться договариваться.</w:t>
      </w:r>
    </w:p>
    <w:p>
      <w:pPr>
        <w:pStyle w:val="Style20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ом формирования этих действий служит работа в малых групп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ными результа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я курса «Окружающий мир» в 4-классе является формирование следующих умений.  </w:t>
      </w:r>
    </w:p>
    <w:p>
      <w:pPr>
        <w:pStyle w:val="Style18"/>
        <w:numPr>
          <w:ilvl w:val="0"/>
          <w:numId w:val="1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Style18"/>
        <w:numPr>
          <w:ilvl w:val="0"/>
          <w:numId w:val="1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Style18"/>
        <w:numPr>
          <w:ilvl w:val="0"/>
          <w:numId w:val="1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18"/>
        <w:numPr>
          <w:ilvl w:val="0"/>
          <w:numId w:val="1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Style18"/>
        <w:numPr>
          <w:ilvl w:val="0"/>
          <w:numId w:val="1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Формы, периодичность порядок проведения текущего контроля успеваемости и промежуточной аттестации обучающихс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ля контроля знаний  и умений используются: фронтальный опрос; индивидуальный опрос (рассказ-описание, рассказ-рассуждение); письменная проверка знаний; работа с приборами, моделями; итоговый теста, который включает вопросы (задания) по основным проблемам курс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своение образовательной программы по окружающему миру в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 класс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авершается промежуточной аттестацией в форме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ыставле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годовой оценки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Для реализации программы используется учебник: </w:t>
      </w:r>
      <w:r>
        <w:rPr>
          <w:rFonts w:cs="Times New Roman" w:ascii="Times New Roman" w:hAnsi="Times New Roman"/>
          <w:sz w:val="24"/>
          <w:szCs w:val="24"/>
        </w:rPr>
        <w:t>А.А. Плешаков. «Окружающий мир» .В двух частях. Москва « Просвещение» 201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еловек и природа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езды и планеты. Географическая карта и план.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 Материки и океаны, их названия, расположение на глобусе и карте.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 xml:space="preserve"> Важнейшие природные объекты своей страны, района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дня и ночи на Земле. Вращение Земли как причина смены дня и ночи.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 xml:space="preserve"> Обращение Земли вокруг Солнца как причина смены времен года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. Формы земной поверхности: равнины, горы, холмы, овраги (общее представление, условное обозначение равнин и гор на карте). 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Особенности поверхности родного края (краткая характеристика на основе наблюдений). Водоемы, их разнообразие (океан, море, река, озеро, пруд); использование человеком. Водоемы родного края (названия, краткая характеристика на основе наблюдений). Полезные ископаемые, их значение в хозяйстве человека, бережное отношение людей к полезным ископаемым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Лес, луг, водоем – единство живой и неживой природы (солнечный свет, воздух, вода, почва, растения, животные).Влияние человека на природные сообщества. Природные сообщества родного края (2–3 примера на основе наблюдений)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Этическое и эстетическое значение природы в жизни человека. Освоение человеком законов жизни природы посредством практической деятельности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Личная ответственность каждого человека за сохранность природы. Внимание, уважительное отношение к людям с ограниченными возможностями здоровья, забота о них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Человек и общество.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  <w:lang w:eastAsia="ru-RU"/>
        </w:rPr>
        <w:t xml:space="preserve">Духовно-нравственные и культурные ценности – основа жизнеспособности общества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  <w:lang w:eastAsia="ru-RU"/>
        </w:rPr>
        <w:t>Человек – член общества, носитель и создатель культуры.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 Понимание того, как складывается и развивается культура общества и каждого его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ческих свойствах и качествах. Забота о детях, престарелых, больных – долг каждого человека. Оценка великой миссии учителя в культуре народов России и мир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Значение труда в жизни человека и общества. Трудолюбие как общественно значимая ценность в культуре народов России и мира. Личная ответственность человека за результаты своего труда и профессиональное мастерство.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– Основной закон Российской Федерации. Права ребенка. 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Президент Российской Федерации – глава государства. Ответственность главы государства за социальное и духовно-нравственное благополучие граждан. 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Международный женский день, День весны и труда, День Победы, День России, День защиты детей, День народного единства, День Конституции. Праздники и памятные даты своего региона. Оформление плаката или стенной газеты к общественному праздни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Россия на карте, государственная граница России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 Города России. Главный город родного края: достопримечательности, история и характеристика отдельных исторических событий, связанных с ни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Народы, населяющие Россию, их обычаи, характерные особенности быта (по выбору).Основные религии народов России: православие, ислам, иудаизм, буддизм. Уважительное отношение к своему и другим народам, их религии, культуре, истор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</w:t>
      </w:r>
      <w:r>
        <w:rPr>
          <w:rFonts w:eastAsia="@Arial Unicode MS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Проведение дня памяти выдающегося земля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История Отечества. Сче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бщее представление о многообразии стран, народов, религий на Земле.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sz w:val="24"/>
          <w:szCs w:val="24"/>
          <w:lang w:eastAsia="ru-RU"/>
        </w:rPr>
        <w:t xml:space="preserve">Правила безопасной жизни. 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Ценность здоровья и здорового образа жизни.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ота о здоровье и безопасности окружающих людей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Тематическое планирование с определением основных видов учебной деятельности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2445"/>
        <w:gridCol w:w="992"/>
        <w:gridCol w:w="850"/>
      </w:tblGrid>
      <w:tr>
        <w:trPr>
          <w:trHeight w:val="41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а</w:t>
            </w:r>
          </w:p>
        </w:tc>
        <w:tc>
          <w:tcPr>
            <w:tcW w:w="1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  раздела, уро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33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Человек и природ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глазами астроно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9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везды и плане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ена дня и ночи на Земле. Вращение Земли как причина смены дня и ночи.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Обращение Земли вокруг Солнца как причина смены времен года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ёздное небо – великая книга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р глазами географ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еографическая карта и план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Материки и океаны, их названия, расположение на глобусе и карте.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Важнейшие природные объекты своей страны, района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глазами истор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гда и где?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Счет лет в ис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глазами эколога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 Личная ответственность каждого человека за сохранность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ровища Земли под охраной человечества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Этическое и эстетическое значение природы в жизни человека. Освоение человеком законов жизни природы посредством практиче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ждународная Красная книг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общение по разделу «Земля и человечеств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6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ины и горы Росси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Формы земной поверхности: равнины, горы, холмы, овраги (общее представление, условное обозначение равнин и гор на карте)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я, озёра и реки Росси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одоемы, их разнообразие (океан, море, река, озеро, пруд); использование человек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ые зоны Росси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на Арктических пусты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унд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а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 и челов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она степ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устын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Черного мор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Россия на карте, государственная граница Росс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собенности поверхности родного края (краткая характеристика на основе наблюдений). Герб Москвы. Расположение Москвы на карт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ные богатства нашего края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одоемы родного края (названия, краткая характеристика на основе наблюден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и подземные богатства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лезные ископаемые, их значение в хозяйстве человека, бережное отношение людей к полезным ископаемы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я – кормил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л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лу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в пресных вод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курсия в природные сообщества родного края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Лес, луг, водоем – единство живой и неживой природы (солнечный свет, воздух, вода, почва, растения, животные). Влияние человека на природные сообщества. Природные сообщества родного края (2–3 примера на основе наблюдений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ши проек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ениеводство в нашем кра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отноводство в нашем кра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Значение труда в жизни человека и общества. Трудолюбие как общественно значимая ценность в культуре народов России и мира. Личная ответственность человека за результаты своего труда и профессиональное мастер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истории человечества.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 Человек – член общества, носитель и создатель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древности: далекий и близк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е века: время рыцарей и замков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Общее представление о многообразии стран, народов, религий на Зем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е время: встреча Европы и Аме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ейшее время: история продолжается сегод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древних славян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стория Отечества. Картины быта, труда, духовно-нравственные и культурные традиции людей в разные исторические врем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времена Древней Рус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Наиболее важные и яркие события общественной и культурной жизни страны в разные исторические периоды: Древняя Русь, Московское государство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гор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нижной сокровищницы Древней Ру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ные времена на Русской земле.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ь расправляет крылья.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иковская би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 Третий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Характеристика отдельных исторических событий, связанных с Москвой (основание Москвы, строительство Кремля и др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ера печатных 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триоты Росси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ыдающиеся люди разных эпох как носители базовых национальных цен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 Велик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хаил Васильевич Ломоно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катерина Велик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ечественная война 1812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аницы истор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вступает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оссийская имп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цы истории 1920 – 1930-х годов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СС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кая Отечественная война и Великая Поб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кая Отечественная война и Великая Победа. Курская ду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ана, открывшая путь в космос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ши проек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оссийская Федерац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закон России и права человека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нимание, уважительное отношение к людям с ограниченными возможностями здоровья, забота о них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- граждане России.</w:t>
            </w: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          Человек и общество. 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Духовно-нравственные и культурные ценности – основа жизнеспособности обще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вные символы Росси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– Основной закон Российской Федерации. Права ребен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езидент Российской Федерации – глава государства. Ответственность главы государства за социальное и духовно-нравственное благополучие гражда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кие разные праздники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Понимание того, как складывается и развивается культура общества и каждого его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ешествие по России,  по Дальнему Востоку и Сибир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Народы, населяющие Россию, их обычаи, характерные особенности быта (по выбору).Основные религии народов России: православие, ислам, иудаизм, буддизм. Уважительное отношение к своему и другим народам, их религии, культуре, ист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еверу европейской части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Города Росси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гоценное ожерелье старинных русских гор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ческих свойствах и качествах. Забота о детях, престарелых, больных – долг каждого человека. Оценка великой миссии учителя в культуре народов России и ми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Главный город родного края: достопримечательности, история и характеристика отдельных исторических событий, связанных с ним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Международный женский день, День весны и труда, День Победы, День России, День защиты детей, День народного единства, День Конституции. Праздники и памятные даты своего региона. Оформление плаката или стенной газеты к общественному праздник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авила безопасной жизни. 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Ценность здоровья и здорового образа жизн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Забота о здоровье и безопасности окружающих лю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ланиру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УУД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 обучающегося будут сфомированы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яя позиция школьника на уровне положительного отношения к занятиям  по курсу «Окружающий мир», к школ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 к предметно-исследовательской деятельнос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на понимание предложений и оценок учителей и товарищ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причин успеха в учеб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одноклассников на основе заданных критериев успешной учебной деятельнос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нравственного содержания поступков окружающих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ческие чувства на основе анализа поступков одноклассников и собственных поступк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своей гражданской идентичности в форме осознания «Я» как гражданина Росс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своей этнической принадлеж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учающийся получит возможность для формировани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а к познанию окружающего мир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и на анализ соответствия результатов требованиям конкретной учебной задач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оценки на основе заданных критериев успешност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вства сопричастности и гордости за свою родину и народ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и в поведении на принятые моральные норм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я чувств одноклассников, учител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я о красоте природы России и родного края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ятивные УУД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учающийся научится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и сохранять учебную задачу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ть выделенные учителем ориентиры действия в учебном материал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установленные правила в планировании и контроле способа решени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находить несколько вариантов решения учебной задачи, представленной на англядно-образном уровн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шаговый контроль по результату под руководством учител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т необходимые коррективы в действия на основе принятых правил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 воспринимать оценку своей работы учителем, товарищам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роль в учебном сотрудничеств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учебные действия в устной форме, письменной речи и во внутреннем плане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овать и оценивать свои действия при работе с наглядно-образным, словесно-образным и словесно-логическим материалом при сотрудничестве с учителем, одноклассникам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трудничестве с учителем, классом находить несколько вариантов решения учебной задач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е результатов решения практических задач делать теоретические выводы о свойствах изучаемых природных объектов в сотрудничестве с учителем и одноклассникам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адекватно оценивать правильность выполнения действия и вносить необходимые коррективы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 УУД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учающийся научится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знаками, символами, таблицами, диаграммами, моделями, схемами, приведенными в учебной литературе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сообщения в устной форме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в  тексте ответ на заданный вопрос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на возможное разнообразие способов решения учебной задачи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зучаемые объекты с выделением существенных и несущественных признаков (в коллективной организации деятельности)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интез как составление целого из частей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овому восприятию познавательного текста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сравнение, классификацию изученных объектов по самостоятельно выделенным основаниям при указании количества групп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причинно-следственные связи в изучаемом круге явлений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ать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одить анализируемые объекты под понятия разного уровня обобщения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аналогии между изучаемым материалом и собственным опы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нужного иллюстративного материала в дополнительных источниках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небольшие сообщения в устной и письменной форм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информацию из сообщений разных видов в соответствии с учебной задаче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запись указанной учителем информа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сравнение и классификацию изученных объектов по самостоятельно выделенным основаниям при указании и без указания количества групп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структуру построения рассуждения как связи простых суждений об объект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а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 УУД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научится:  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адекватные речевые средства в диалоге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другое мнение и позицию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собственное мнение и позицию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ю договариваться, приходить к общему решению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понятные для партнера высказывания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вать вопросы, адекватные данной ситуации, позволяющие оценить ее в процессе общения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монологическое высказывани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на позицию партнера в общении и взаимодейств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ть другое мнение и позиц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ю договариваться при работе в группе, пар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овать действия партнер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 использовать средства устной речи для решения различных коммуникативных задач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ам взаимоконтро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едметные  результат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особую роль России в мировой истории; рассказывать о национальных свершениях, открытиях, победах, вызывающих чувство гордости за свою страну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и показывать на карте России государственную границу, субъекты Российской Федерации, свой регион, его главный город, другие города современной России, узнавать по фотографиям и описывать достопримечательности регионов и городов Росси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элементы государственного устройства России, объяснять их роль в жизни стран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имя действующего Президента Российской Федерации и его полномочия как главы государств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в чём различия между государственным устройством современной России и государственным устройством нашей страны в другие периоды её истори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, что такое права человека, как законы страны и самый главный из них — Конституция Российской Федерации — защищают наши права, приводить конкретные примеры прав ребёнк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вать значение государственных символов России, находить их среди государственных символов других стран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главные праздники России, объяснять их значение в жизни страны, рассказывать о традициях и праздниках народов Росси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о мире с точки зрения астронома, географа, историка, эколог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несложные астрономические наблюде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авливать модели планет и созвезди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глобус и карту мира для получения информации о Земл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экологические проблемы планеты и предлагать способы их реше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объектов Всемирного наследия и животных из Международной Красной книг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и показывать на физической карте России различные географические объекты, на карте природных зон России — основные природные зон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, почему происходит смена природных зон в нашей стране, давать характеристику природной зоны по плану, сравнивать различные природные зон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растений и животных разных природных зон, в том числе внесённых в Красную книгу Росси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экологические связи в разных природных зонах, изображать эти связи с помощью моделе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деятельность людей в разных природных зонах, раскрывать возникающие экологические проблемы и способы их решения, приводить примеры заповедников и национальных парков Росси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ть краткую характеристику своего кра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и описывать изученные природные объекты своего края, пользоваться атласом-определителем для распознавания (определения) объектов неживой и живой природ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ть краткую характеристику природных сообществ своего кра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экологические связи в природных сообществах, изображать эти связи с помощью моделе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своё поведение в природе, правильно вести себя в разных природных сообществах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об охране природы в своём кра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отрасли растениеводства и животноводства, представленные в экономике своего кра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исторических источников, различать и сравнивать источники информации о прошлом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дату исторического события с веком, находить место события на «ленте времени»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читать историческую карту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ять эпохи истории человечества в правильной последовательности, кратко характеризовать каждую эпоху, узнавать историческую эпоху по знаменитым сооружениям прошлого, сохранившимся до наших дне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мощью глобуса рассказывать, как человек открывал планету Земл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некоторые выдающиеся достижения и изобретения людей прошлого по иллюстрациям, высказывать суждения об их значении в истории человечеств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ывать на карте границы, территорию, столицу, другие города России в разные периоды истории, места некоторых важных исторических событи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по исторической карте, иллюстрациям учебника об изученных событиях истории Росси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даты и события, определять последовательность и значение некоторых важных событий в истории Росси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исторические портреты выдающихся людей прошлого, высказывать суждения о них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облик Москвы и Санкт-Петербурга в разные века, узнавать их достопримечательност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и описывать некоторые выдающиеся памятники истории и культуры Росси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в домашнем архиве исторические свидетельств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вать связь современной России с её историе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дополнительную литературу, Интернет для получения информации и подготовки собственных сообщений о природе Земли, России и родного края, о жизни общества в прошлом и настоящем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8" w:top="85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6:14:00Z</dcterms:created>
  <dc:creator>Зульфия</dc:creator>
  <dc:description/>
  <cp:keywords/>
  <dc:language>en-US</dc:language>
  <cp:lastModifiedBy>Зульфия</cp:lastModifiedBy>
  <cp:lastPrinted>2021-09-22T21:25:00Z</cp:lastPrinted>
  <dcterms:modified xsi:type="dcterms:W3CDTF">2022-10-24T17:06:00Z</dcterms:modified>
  <cp:revision>7</cp:revision>
  <dc:subject/>
  <dc:title/>
</cp:coreProperties>
</file>