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46945" cy="190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69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56"/>
          <w:szCs w:val="56"/>
          <w:lang w:val="tt-RU" w:eastAsia="en-US"/>
        </w:rPr>
      </w:pPr>
      <w:r>
        <w:rPr>
          <w:rFonts w:eastAsia="Calibri" w:cs="Times New Roman" w:ascii="Times New Roman" w:hAnsi="Times New Roman"/>
          <w:i/>
          <w:sz w:val="56"/>
          <w:szCs w:val="56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56"/>
          <w:szCs w:val="56"/>
          <w:lang w:val="tt-RU" w:eastAsia="en-US"/>
        </w:rPr>
      </w:pPr>
      <w:r>
        <w:rPr>
          <w:rFonts w:eastAsia="Calibri" w:cs="Times New Roman" w:ascii="Times New Roman" w:hAnsi="Times New Roman"/>
          <w:i/>
          <w:sz w:val="56"/>
          <w:szCs w:val="56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56"/>
          <w:szCs w:val="56"/>
          <w:lang w:val="tt-RU" w:eastAsia="en-US"/>
        </w:rPr>
      </w:pPr>
      <w:r>
        <w:rPr>
          <w:rFonts w:eastAsia="Calibri" w:cs="Times New Roman" w:ascii="Times New Roman" w:hAnsi="Times New Roman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56"/>
          <w:szCs w:val="56"/>
          <w:lang w:val="tt-RU" w:eastAsia="en-US"/>
        </w:rPr>
      </w:pPr>
      <w:r>
        <w:rPr>
          <w:rFonts w:eastAsia="Calibri" w:cs="Times New Roman" w:ascii="Times New Roman" w:hAnsi="Times New Roman"/>
          <w:b/>
          <w:sz w:val="56"/>
          <w:szCs w:val="56"/>
          <w:lang w:val="tt-RU" w:eastAsia="en-US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eastAsia="en-US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ысшей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йруллина Зульфия Зауда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абочая  программа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русскому языку  для 4  класса </w:t>
      </w:r>
      <w:r>
        <w:rPr>
          <w:rFonts w:cs="Times New Roman" w:ascii="Times New Roman" w:hAnsi="Times New Roman"/>
          <w:color w:val="0D0D0D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«Русский язык» обладает значительным потенциалом в развитии функциональной грамотности младших школьников, особенно таких её компонентов, как языковая, коммуникативная, читательская, общекультурная и социальная грамотность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ие русского языка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ая цель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полагает ознакомление учащихся с основными положениями науки о языке и формирование на этой основе знаково-символического и логического мышления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окультурная цель – </w:t>
      </w:r>
      <w:r>
        <w:rPr>
          <w:rFonts w:cs="Times New Roman" w:ascii="Times New Roman" w:hAnsi="Times New Roman"/>
          <w:sz w:val="24"/>
          <w:szCs w:val="24"/>
        </w:rPr>
        <w:t>изучение русского языка –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зучения русского языка в начальной школе необходимо решение следующих практических </w:t>
      </w:r>
      <w:r>
        <w:rPr>
          <w:rFonts w:cs="Times New Roman" w:ascii="Times New Roman" w:hAnsi="Times New Roman"/>
          <w:bCs/>
          <w:sz w:val="24"/>
          <w:szCs w:val="24"/>
        </w:rPr>
        <w:t>за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тие 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воение </w:t>
      </w:r>
      <w:r>
        <w:rPr>
          <w:rFonts w:cs="Times New Roman" w:ascii="Times New Roman" w:hAnsi="Times New Roman"/>
          <w:sz w:val="24"/>
          <w:szCs w:val="24"/>
        </w:rPr>
        <w:t>учащимися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владение 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е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ние </w:t>
      </w:r>
      <w:r>
        <w:rPr>
          <w:rFonts w:cs="Times New Roman" w:ascii="Times New Roman" w:hAnsi="Times New Roman"/>
          <w:sz w:val="24"/>
          <w:szCs w:val="24"/>
        </w:rPr>
        <w:t>у учеников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 учебного предмета по учебному план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spacing w:before="0" w:after="0"/>
        <w:jc w:val="both"/>
        <w:rPr/>
      </w:pPr>
      <w:r>
        <w:rPr>
          <w:spacing w:val="-10"/>
          <w:shd w:fill="FFFFFF" w:val="clear"/>
        </w:rPr>
        <w:t xml:space="preserve">В </w:t>
      </w:r>
      <w:r>
        <w:rPr/>
        <w:t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, утвержденного решением педагогического совета  (Протокол №1,  от 29 августа 2022 года) на изучение русского языка отводится 5 часов в неделю (34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ля реализации программы используется учебник: В. П. Канакина, В. Г. Горецкий. </w:t>
      </w:r>
      <w:r>
        <w:rPr>
          <w:rFonts w:eastAsia="Century Gothic" w:cs="Times New Roman" w:ascii="Times New Roman" w:hAnsi="Times New Roman"/>
          <w:sz w:val="24"/>
          <w:szCs w:val="24"/>
        </w:rPr>
        <w:t xml:space="preserve">Русский язык. Учебник для 4 кл. : В 2 частях. - </w:t>
      </w:r>
      <w:r>
        <w:rPr>
          <w:rFonts w:cs="Times New Roman" w:ascii="Times New Roman" w:hAnsi="Times New Roman"/>
          <w:sz w:val="24"/>
          <w:szCs w:val="24"/>
          <w:lang w:eastAsia="zh-CN"/>
        </w:rPr>
        <w:t>М. : Просвещение, 2018.</w:t>
      </w:r>
    </w:p>
    <w:p>
      <w:pPr>
        <w:pStyle w:val="Normal"/>
        <w:spacing w:before="0" w:after="0"/>
        <w:ind w:right="2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ая, тематические и промежуточная контрольные работы зафиксированы в календарно-тематическом плане. При проведении внеплановых административных работ темы объединяются.</w:t>
      </w:r>
    </w:p>
    <w:p>
      <w:pPr>
        <w:pStyle w:val="Normal"/>
        <w:shd w:fill="FFFFFF" w:val="clear"/>
        <w:spacing w:before="0" w:after="0"/>
        <w:ind w:right="11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Освоение образовательной программы по русскому языку завершается промежуточной аттестацией в форме диктанта.  </w:t>
      </w:r>
    </w:p>
    <w:p>
      <w:pPr>
        <w:pStyle w:val="Normal"/>
        <w:shd w:fill="FFFFFF" w:val="clear"/>
        <w:spacing w:before="0" w:after="0"/>
        <w:ind w:right="110" w:hanging="0"/>
        <w:jc w:val="both"/>
        <w:rPr>
          <w:rFonts w:ascii="Times New Roman" w:hAnsi="Times New Roman" w:cs="Times New Roman"/>
          <w:bCs/>
          <w:spacing w:val="-6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изучения курса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Формирование 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ормирование 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звитие самостоятельности 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Овладение 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ормирование умения 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Использование знаково-символических средств представления информации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ы речевой деятельност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ние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Говорение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Чтение</w:t>
      </w:r>
      <w:r>
        <w:rPr>
          <w:rFonts w:eastAsia="@Arial Unicode MS" w:cs="Times New Roman" w:ascii="Times New Roman" w:hAnsi="Times New Roman"/>
          <w:sz w:val="24"/>
          <w:szCs w:val="24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исьмо</w:t>
      </w:r>
      <w:r>
        <w:rPr>
          <w:rFonts w:eastAsia="@Arial Unicode MS" w:cs="Times New Roman" w:ascii="Times New Roman" w:hAnsi="Times New Roman"/>
          <w:sz w:val="24"/>
          <w:szCs w:val="24"/>
        </w:rPr>
        <w:t>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Обучение грамоте. 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Фонетика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Установление числа и последовательности звуков в слове.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Систематический курс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Лексика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. Наблюдение за использованием в речи синонимов и антонимов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Состав слова (морфемика).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Различение изменяемых и неизменяемых слов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орфология. </w:t>
      </w:r>
      <w:r>
        <w:rPr>
          <w:rFonts w:eastAsia="@Arial Unicode MS" w:cs="Times New Roman" w:ascii="Times New Roman" w:hAnsi="Times New Roman"/>
          <w:sz w:val="24"/>
          <w:szCs w:val="24"/>
        </w:rPr>
        <w:t>Имя существительное. Значение и употребление в речи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ен существительных к 1, 2, 3-му склонению. Морфологический разбор имен существительных. Имя прилагательное. Значение и употребление в реч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Изменение прилагательных по родам. Изменение прилагательных числам и падежам, кроме прилагательных на  -ий,  -ья,  -ов,  -ин. Морфологический разбор имен прилагательных. 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Местоимение. Общее представление о местоимении. Личные местоимения, значение и употребление в речи.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Личные местоимения 1, 2, 3 го лица единственного и множественного числа.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 Склонение личных местоим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лицам и числам в настоящем и будущем времени (спряжение). Способы определения I и II спряжения глаголов (практическое овладение). Морфологический разбор глаголов.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Наречие. Значение и употребление в речи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Частица не, ее значение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Синтаксис. Различение главных и второстепенных членов предложения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и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о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Использование интонации перечисления в предложениях с однородными членами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Различение простых и сложных предлож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Орфография и пунктуация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рименение правил правописания: 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безударные падежные окончания имен существительных (кроме существительных на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м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ий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ь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ье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и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ов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noBreakHyphen/>
        <w:t>ин</w:t>
      </w:r>
      <w:r>
        <w:rPr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безударные окончания имен прилагательных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пишеш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учишь</w:t>
      </w:r>
      <w:r>
        <w:rPr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мягкий знак в глаголах в сочетании </w:t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ться</w:t>
      </w:r>
      <w:r>
        <w:rPr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безударные личные окончания глаголов</w:t>
      </w:r>
      <w:r>
        <w:rPr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раздельное написание предлогов с другими словами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Развитие речи. </w:t>
      </w:r>
      <w:r>
        <w:rPr>
          <w:rFonts w:eastAsia="@Arial Unicode MS" w:cs="Times New Roman" w:ascii="Times New Roman" w:hAnsi="Times New Roman"/>
          <w:sz w:val="24"/>
          <w:szCs w:val="24"/>
        </w:rPr>
        <w:t>Осознание ситуации общения: с какой целью, с кем и где происходит общение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Текст. Признаки текста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использование в текстах синонимов и антонимов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sz w:val="24"/>
          <w:szCs w:val="24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@Arial Unicode MS" w:cs="Times New Roman" w:ascii="Times New Roman" w:hAnsi="Times New Roman"/>
          <w:sz w:val="24"/>
          <w:szCs w:val="24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sz w:val="24"/>
          <w:szCs w:val="24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sz w:val="24"/>
          <w:szCs w:val="24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eastAsia="Calibri" w:cs="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mallCaps/>
          <w:sz w:val="24"/>
          <w:szCs w:val="24"/>
          <w:lang w:eastAsia="en-US"/>
        </w:rPr>
        <w:t>Тематическое планирование с определением основных видов учебной деятельности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867"/>
        <w:gridCol w:w="993"/>
        <w:gridCol w:w="12"/>
        <w:gridCol w:w="30"/>
        <w:gridCol w:w="95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 речь и наш язык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Осознание цели и ситуации устного общения. Особенности речевого этикета в условиях общения с людьми, плохо владеющими русским язы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. Формулы вежливост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Адекватное восприятие звучащей речи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 Текст и его план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 Обучающее изложение по тексту Е.Пермяка  «Первая вахта»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онимание учебного текста. Выборочное чтение с целью нахождения необходимого материала. Выражение собственного мнения, его аргумент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Текст. Признаки 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тексто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ыбор языковых средств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как единица реч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 и по интонаци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владение умениями начать, поддержать, закончить разговор, привлечь внимание и т. 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. Обращени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актическое овладение диа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сознание ситуации общения: с какой целью, с кем и где происходит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предложени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личение главных и второстепенных членов предложения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блюдение орфоэпических норм и правильной интон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ы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Установление числа и последовательности звуков в сло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 (общее понятие) 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Применение правил правописания: знаки препинания (запятая) в предложениях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личение гласных и согласных звуков, гласных ударных и безударных, согласных твердых и мягких, звонких и глух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 предложения с помощью интонации перечисления и сою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но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спользование интонации перечисления в предложениях с однородными чле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 Различение простых и сложных предложений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Похвальное  слово  знакам препинания»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актическое овладение устными монологическими высказываниями в соответствии с учебной задачей (описание, повествование, рассуждение)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репродукции картины И.И.Левитана «Золотая  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 впечатлений)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и предложение с однородными членам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Обучающее изложение по тексту Е.Чарушин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ахождение информации, заданной в тексте в явном виде. Формулирование простых выводов на основе информации, содержащейся в тексте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по теме «Предложение»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лексическое значени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ошибкам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Прямое и переносное значения слов. Заимствова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ревшие слов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личение изменяемых и неизменяемых слов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Наблюдение за использованием в речи синонимов и антонимов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бобщение знаний о лексических группах слов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именение правил правописания: раздельное написание предлогов с другими словами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спознавание значимых частей слова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и согласных в корнях сло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спользование орфографического словаря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удвоенных согласных в словах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приставок и суффиксов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ердый и мягкий знак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Обучающее изложение по тексту Ю. Дмитриев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нтерпретация и обобщение содержащейся в текст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использование в текстах синонимов и антонимов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писывание в соответствии с изученными прави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Анализ из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часте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 Глагол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аречие. Значение и употребление в речи.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употребление  нареч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Сочинение – отзыв по картине В.М.Васнецова «Иван-царевич на сером вол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 литературных произведений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 теме «Части реч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 существи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спознавание падежей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мя существительное. Значение и употребление в речи. Изменение существительных по падеж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именительного, родительного, винительного падежей неодушевленных имен существительных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пределение падежа, в котором употреблено имя существи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одушевленных имен существительных в родительном и винительном падежах, в дательном падеж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Различение падежных и смысловых (синтаксических) вопрос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распознавании имен существительных в творительном и предложном  паде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 падежах и приёмах их распозна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ён существительных (общее представле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е склонение имён существительных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пределение принадлежности имен существительных к 1, 2, 3-му склонени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репродукции картины А.А. Пластова «Первый снег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, сюжетных картин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склонение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имён существительных 2-го скло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е склонение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ознавании имён существительных 3-го скло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типах склонения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Морфологический разбор имен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Обучающее изложение по тексту  Н. Сладк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исьменное изложение содержания прослушанного и прочитанного текста (подробно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изложения. Падежные окончания имен существительных 1, 2 и 3-го склонения  в  единственном   чис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рименение правил правописания: безударные падежные окончания имен существительных (кроме существительных на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м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ий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ь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ье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и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ов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noBreakHyphen/>
              <w:t>ин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родительном пад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дательном паде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имён существительных в дательном и родительном падеж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 безударных  окончаний имён существительных в дательном и родительном падеж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творительном паде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ён существительных в творительном паде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предложном пад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ен существительных в предложном падеж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 по теме «Падежные окончания имён существительн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безударных падежных  окончаний имен существительных .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падежных окончаний имён существи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Обучающее сочинение по картине  В.А. Тропинина «Кружевница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(сочинений) по интересной детям тематике (на основе, серий картин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овтор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ый 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 теме «Имя существительн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винительный падежи имён существительных  во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 имён существительных  во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 обучающее изложение по тексту Ю.Яковлев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Анализ и оценка содержания, языковых особенностей и структуры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вероч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сание падежных окончаний имен существительных в единственном и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2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ворите правильн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мя прилагательное. Значение и употребление в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 число имён прилагате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 текста-описания на тему «Любимая игрушка»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здание небольших собственных текстов по интересной детям тематике (на основе просмотра фрагмента видеозапис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«Чем  мне  запомнилась картина В.А.Серова «Мика Мороз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чинения</w:t>
              <w:noBreakHyphen/>
              <w:t>повеств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мужского и среднего рода в един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менение прилагательных по род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 падеж 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 падеж  имён 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 падеж 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 винительный, родительный падежи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и предложный падежи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окончаний имён прилагательных мужского и средне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    Проект  «Имена прилагательные в  «Сказке о рыбаке и рыбке» А.С.Пушк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 женского рода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менение прилагательных числам и падежам, кроме прилагательных на  -ий,  -ья,  -ов,  -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тельный и творительный падежи имен прилагательных женского 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адежных окончаний имен прилагательных женского рода  в един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именение правил правописания:безударные окончания имен прилагательных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 по тексту Г. Скребиц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исьменное изложение содержания прослушанного и прочитанного текста (выборочно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чинение-отзыв по картине  Н.К.Рериха «Заморские гост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чинения</w:t>
              <w:noBreakHyphen/>
              <w:t>описа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имён прилагательных множественного чис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и предложный падежи имён прилагательных множественного чис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и творительный падежи имён прилагательных множественного чис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Ю.Яков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излож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ложения подробные и выбороч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 по теме «Имя прилагательное»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Морфологический разбор имен прилагательны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чинение- отзыв по картине  И.Э.Грабаря «Февральская лазур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и видами 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е «Имя прилагательное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Местоимение. Общее представление о местоим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род  (в 3-м лице) личных местоим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,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значение и употребление в речи. Личные местоимения 1, 2, 3 го лица единственного и множественного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3-го лица по падеж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 падеж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по теме «Местоим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В. Железник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Знакомство с основными видами изложений (без заучивания определений):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бобщение  знаний  по теме «Местоим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Глагол. Значение и употребление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язы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Неопределенная форма глагола. Различение глаголов, отвечающих на вопросы «что сделать?» и «что делать?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бразовании форм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В. Бочарник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Спряжение глагол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зменение глаголов по лицам и числам в настоящем и будущем времени (спряж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единственного числа глаголов в настоящем и буду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Применение правил правописания: мягкий знак после шипящих на конце глаголов в форме 2</w:t>
              <w:noBreakHyphen/>
              <w:t>го лица единственного числа (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пишешь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учишь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картинеИ.И.Левитана «Весна. Большая в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 и ΙΙ спряжения глаголов настоящего времени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Способы определения I и II спряжения глаголов (практическое овла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 и ΙΙ спряжения глаголов будуще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Контрольное списыва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Пословицы и поговор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глаголов Ι и ΙΙ спряжения в настоящем и в будущем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рименение правил правописания: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безударные личные окончания глаголов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безударных личных окончаний глаголов в настоящем и в будущем времен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безударных личных окончаний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звратных глаг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Применение правил правописания: мягкий знак в глаголах в сочетании </w:t>
              <w:noBreakHyphen/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</w:rPr>
              <w:t>ться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возвратных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рассказа по серии картин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 прошедшем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родовых окончаний глаголов в прошедшем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ого суффикса в глаголах прошедшего врем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Дж. Родар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 по теме  «Глагол»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Морфологический разбор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Частица не, ее 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по теме «Глагол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                                                                                                                                                                              24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изложение по тексту К.Паустовс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Контрольное излож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 Текст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Овладение основными умениями ведения разговора (начать, поддержать, закончить разговор, привлечь внимание и т. п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едложения простые и слож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интон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Обучающее сочинение по картине И.И.Шишкина  «Рож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став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начимых частей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значимых частей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асте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 «По галактике Частей 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нутренняя позиция школьника на уровне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жительного отношения к школе, ориентации </w:t>
      </w:r>
      <w:r>
        <w:rPr>
          <w:rFonts w:cs="Times New Roman" w:ascii="Times New Roman" w:hAnsi="Times New Roman"/>
          <w:spacing w:val="-5"/>
          <w:sz w:val="24"/>
          <w:szCs w:val="24"/>
        </w:rPr>
        <w:t>на содержательные моменты школьной действи</w:t>
        <w:softHyphen/>
        <w:t>тельности  и принятие образца «хорошего учени</w:t>
        <w:softHyphen/>
      </w:r>
      <w:r>
        <w:rPr>
          <w:rFonts w:cs="Times New Roman" w:ascii="Times New Roman" w:hAnsi="Times New Roman"/>
          <w:sz w:val="24"/>
          <w:szCs w:val="24"/>
        </w:rPr>
        <w:t>ка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широкая мотивационная основа учебной де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льности, включающая социальные, учебно-по</w:t>
        <w:softHyphen/>
      </w:r>
      <w:r>
        <w:rPr>
          <w:rFonts w:cs="Times New Roman" w:ascii="Times New Roman" w:hAnsi="Times New Roman"/>
          <w:sz w:val="24"/>
          <w:szCs w:val="24"/>
        </w:rPr>
        <w:t>знавательные и внешние мотив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5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учебно-познавательный интерес к новому уче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у материалу и способам решения новой за</w:t>
        <w:softHyphen/>
      </w: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на понимание причин успеха </w:t>
      </w:r>
      <w:r>
        <w:rPr>
          <w:rFonts w:cs="Times New Roman" w:ascii="Times New Roman" w:hAnsi="Times New Roman"/>
          <w:spacing w:val="-5"/>
          <w:sz w:val="24"/>
          <w:szCs w:val="24"/>
        </w:rPr>
        <w:t>в учебной деятельности, в том числе на самоа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з и самоконтроль результата, на анализ соот</w:t>
        <w:softHyphen/>
        <w:t xml:space="preserve">ветствия результатов требованиям конкретной </w:t>
      </w:r>
      <w:r>
        <w:rPr>
          <w:rFonts w:cs="Times New Roman" w:ascii="Times New Roman" w:hAnsi="Times New Roman"/>
          <w:spacing w:val="-6"/>
          <w:sz w:val="24"/>
          <w:szCs w:val="24"/>
        </w:rPr>
        <w:t>задачи, на понимание предложений и оценок уч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собность к самооценке на основе критериев </w:t>
      </w:r>
      <w:r>
        <w:rPr>
          <w:rFonts w:cs="Times New Roman" w:ascii="Times New Roman" w:hAnsi="Times New Roman"/>
          <w:sz w:val="24"/>
          <w:szCs w:val="24"/>
        </w:rPr>
        <w:t>успешности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</w:t>
        <w:tab/>
        <w:t xml:space="preserve">своей </w:t>
        <w:tab/>
        <w:t xml:space="preserve">гражданской </w:t>
        <w:tab/>
        <w:t xml:space="preserve">идентичнос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форме  осознания </w:t>
        <w:tab/>
        <w:t>«Я»  как  гражданина  России, своей этнической принадлежности, чувства со</w:t>
      </w:r>
      <w:r>
        <w:rPr>
          <w:rFonts w:cs="Times New Roman" w:ascii="Times New Roman" w:hAnsi="Times New Roman"/>
          <w:spacing w:val="-5"/>
          <w:sz w:val="24"/>
          <w:szCs w:val="24"/>
        </w:rPr>
        <w:t>причастности</w:t>
        <w:tab/>
        <w:t xml:space="preserve">и гордости  за </w:t>
        <w:tab/>
        <w:t xml:space="preserve">свою </w:t>
        <w:tab/>
        <w:t xml:space="preserve">Родину,  народ, </w:t>
      </w:r>
      <w:r>
        <w:rPr>
          <w:rFonts w:cs="Times New Roman" w:ascii="Times New Roman" w:hAnsi="Times New Roman"/>
          <w:sz w:val="24"/>
          <w:szCs w:val="24"/>
        </w:rPr>
        <w:t>русский язы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5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ознание смысла и нравственного содержания </w:t>
      </w:r>
      <w:r>
        <w:rPr>
          <w:rFonts w:cs="Times New Roman" w:ascii="Times New Roman" w:hAnsi="Times New Roman"/>
          <w:spacing w:val="-4"/>
          <w:sz w:val="24"/>
          <w:szCs w:val="24"/>
        </w:rPr>
        <w:t>собственных поступков и поступков других лю</w:t>
        <w:softHyphen/>
      </w:r>
      <w:r>
        <w:rPr>
          <w:rFonts w:cs="Times New Roman" w:ascii="Times New Roman" w:hAnsi="Times New Roman"/>
          <w:sz w:val="24"/>
          <w:szCs w:val="24"/>
        </w:rPr>
        <w:t>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нание основных моральных норм и проекция </w:t>
      </w:r>
      <w:r>
        <w:rPr>
          <w:rFonts w:cs="Times New Roman" w:ascii="Times New Roman" w:hAnsi="Times New Roman"/>
          <w:spacing w:val="-4"/>
          <w:sz w:val="24"/>
          <w:szCs w:val="24"/>
        </w:rPr>
        <w:t>этих норм на собственные поступ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- сочувствия, стыда, ви</w:t>
        <w:softHyphen/>
        <w:t>ны, совести как регуляторы морального пове</w:t>
        <w:softHyphen/>
        <w:t>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5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нимание чувств одноклассников, учителей, </w:t>
      </w:r>
      <w:r>
        <w:rPr>
          <w:rFonts w:cs="Times New Roman" w:ascii="Times New Roman" w:hAnsi="Times New Roman"/>
          <w:sz w:val="24"/>
          <w:szCs w:val="24"/>
        </w:rPr>
        <w:t>других людей и сопереживание и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увство</w:t>
        <w:tab/>
        <w:t xml:space="preserve">прекрасного </w:t>
        <w:tab/>
        <w:t xml:space="preserve">и </w:t>
        <w:tab/>
        <w:t xml:space="preserve">эстетические </w:t>
        <w:tab/>
        <w:t>чувства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а основе материалов курса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внутренней позиции обучающегося на уровне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понимания необходимости учения, выраженного в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преобладании учебно-познавательных мотивов и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>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14" w:after="0"/>
        <w:ind w:left="142" w:right="10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выраженной устойчивой учебно-познавате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й мотивации уч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адекватного понимания причин успешнос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ти/неуспешности учебно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адекватной дифференцированной самооценк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на основе критерия успешности реализации со</w:t>
        <w:softHyphen/>
        <w:t>циальной роли «хорошего ученика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компетентности в реализации основ гражданс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кой идентичности в поступках и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морального сознания, способности к решению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моральных проблем на основе учета позиц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партнеров в общении, устойчивого следования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в поведении моральным нормам и этическим тре</w:t>
        <w:softHyphen/>
      </w:r>
      <w:r>
        <w:rPr>
          <w:rFonts w:cs="Times New Roman" w:ascii="Times New Roman" w:hAnsi="Times New Roman"/>
          <w:iCs/>
          <w:sz w:val="24"/>
          <w:szCs w:val="24"/>
        </w:rPr>
        <w:t>бования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40" w:before="19" w:after="0"/>
        <w:ind w:left="142" w:right="5" w:hanging="142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осознанных устойчивых эстетических пред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почтений и ориентации на искусство как знач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мую сферу человеческой жизн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эмпатии как осознанного понимания чувств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других людей и сопереживания им, выражающих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ся в поступках, направленных на помощь и обес</w:t>
        <w:softHyphen/>
      </w:r>
      <w:r>
        <w:rPr>
          <w:rFonts w:cs="Times New Roman" w:ascii="Times New Roman" w:hAnsi="Times New Roman"/>
          <w:iCs/>
          <w:sz w:val="24"/>
          <w:szCs w:val="24"/>
        </w:rPr>
        <w:t>печение благополу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, одноклассн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соответствии </w:t>
      </w:r>
      <w:r>
        <w:rPr>
          <w:rFonts w:cs="Times New Roman" w:ascii="Times New Roman" w:hAnsi="Times New Roman"/>
          <w:spacing w:val="-4"/>
          <w:sz w:val="24"/>
          <w:szCs w:val="24"/>
        </w:rPr>
        <w:t>с поставленной задачей и условиями ее реализа</w:t>
        <w:softHyphen/>
        <w:t>ции, в том числе во внутреннем пла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ледовать установленным правилам в план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нии и контроле способа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29" w:after="0"/>
        <w:ind w:left="142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ть итоговый и пошаговый контроль по результату (в случае работы в интерактивной </w:t>
      </w:r>
      <w:r>
        <w:rPr>
          <w:rFonts w:cs="Times New Roman" w:ascii="Times New Roman" w:hAnsi="Times New Roman"/>
          <w:sz w:val="24"/>
          <w:szCs w:val="24"/>
        </w:rPr>
        <w:t>среде пользоваться реакцией среды решения задач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142" w:right="206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 родителей и других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я на основе его оценки и учета характера сделан</w:t>
        <w:softHyphen/>
        <w:t>ных ошиб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10" w:after="0"/>
        <w:ind w:left="0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ыполнять учебные действия в устной, пись</w:t>
        <w:softHyphen/>
      </w:r>
      <w:r>
        <w:rPr>
          <w:rFonts w:cs="Times New Roman" w:ascii="Times New Roman" w:hAnsi="Times New Roman"/>
          <w:sz w:val="24"/>
          <w:szCs w:val="24"/>
        </w:rPr>
        <w:t>менной речи, во внутренне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несколько вариантов решения учебной задачи, представленной на наглядно – образном, словесно – образном и словесно – логическом уровн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реобразовывать практическую задачу в поз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авательну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проявлять познавательную инициативу в учеб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м сотрудничест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самостоятельно учитывать выделенные учи</w:t>
        <w:softHyphen/>
        <w:t>телем ориентиры действия в новом учебном ма</w:t>
        <w:softHyphen/>
      </w:r>
      <w:r>
        <w:rPr>
          <w:rFonts w:cs="Times New Roman" w:ascii="Times New Roman" w:hAnsi="Times New Roman"/>
          <w:iCs/>
          <w:sz w:val="24"/>
          <w:szCs w:val="24"/>
        </w:rPr>
        <w:t>териал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осуществлять констатирующий и предвосхи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щающий контроль по результату и по способу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действия, актуальный контроль на уровне про</w:t>
        <w:softHyphen/>
      </w:r>
      <w:r>
        <w:rPr>
          <w:rFonts w:cs="Times New Roman" w:ascii="Times New Roman" w:hAnsi="Times New Roman"/>
          <w:iCs/>
          <w:sz w:val="24"/>
          <w:szCs w:val="24"/>
        </w:rPr>
        <w:t>извольного  вним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самостоятельно адекватно оценивать </w:t>
        <w:tab/>
        <w:t>пра</w:t>
        <w:softHyphen/>
        <w:t xml:space="preserve">вильность выполнения </w:t>
        <w:tab/>
        <w:t xml:space="preserve">действия и вносить </w:t>
        <w:tab/>
        <w:t>необ</w:t>
        <w:softHyphen/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ходимые коррективы в исполнение  как по ходу е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реализации, так и в конц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ть поиск необходимой информации </w:t>
      </w:r>
      <w:r>
        <w:rPr>
          <w:rFonts w:cs="Times New Roman" w:ascii="Times New Roman" w:hAnsi="Times New Roman"/>
          <w:spacing w:val="-3"/>
          <w:sz w:val="24"/>
          <w:szCs w:val="24"/>
        </w:rPr>
        <w:t>для выполнения учебных заданий с использ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м учебной и дополнительной литерату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ключая электронные, цифровые) в открытом </w:t>
      </w:r>
      <w:r>
        <w:rPr>
          <w:rFonts w:cs="Times New Roman" w:ascii="Times New Roman" w:hAnsi="Times New Roman"/>
          <w:spacing w:val="-4"/>
          <w:sz w:val="24"/>
          <w:szCs w:val="24"/>
        </w:rPr>
        <w:t>информационном пространстве, в т.ч. контроли</w:t>
        <w:softHyphen/>
      </w:r>
      <w:r>
        <w:rPr>
          <w:rFonts w:cs="Times New Roman" w:ascii="Times New Roman" w:hAnsi="Times New Roman"/>
          <w:sz w:val="24"/>
          <w:szCs w:val="24"/>
        </w:rPr>
        <w:t>руемом пространстве Интернет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</w:t>
        <w:tab/>
        <w:t xml:space="preserve">запись </w:t>
        <w:tab/>
        <w:t xml:space="preserve">(фиксацию) </w:t>
        <w:tab/>
        <w:t xml:space="preserve">указанной учителем </w:t>
        <w:tab/>
        <w:t xml:space="preserve">информации </w:t>
        <w:tab/>
        <w:t xml:space="preserve">о русском  языке, в  том </w:t>
      </w:r>
      <w:r>
        <w:rPr>
          <w:rFonts w:cs="Times New Roman" w:ascii="Times New Roman" w:hAnsi="Times New Roman"/>
          <w:spacing w:val="-5"/>
          <w:sz w:val="24"/>
          <w:szCs w:val="24"/>
        </w:rPr>
        <w:t>числе с помощью инструментов ИК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3" w:leader="none"/>
        </w:tabs>
        <w:spacing w:lineRule="auto" w:line="240" w:before="1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спользовать </w:t>
        <w:tab/>
        <w:t xml:space="preserve">знаково-символические  средства, </w:t>
      </w:r>
      <w:r>
        <w:rPr>
          <w:rFonts w:cs="Times New Roman" w:ascii="Times New Roman" w:hAnsi="Times New Roman"/>
          <w:spacing w:val="-6"/>
          <w:sz w:val="24"/>
          <w:szCs w:val="24"/>
        </w:rPr>
        <w:t>в</w:t>
        <w:tab/>
        <w:t xml:space="preserve">т.ч.  схемы  (включая </w:t>
        <w:tab/>
        <w:t>концептуальные)  для  реше</w:t>
      </w:r>
      <w:r>
        <w:rPr>
          <w:rFonts w:cs="Times New Roman" w:ascii="Times New Roman" w:hAnsi="Times New Roman"/>
          <w:sz w:val="24"/>
          <w:szCs w:val="24"/>
        </w:rPr>
        <w:t>ния учебных зада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3" w:leader="none"/>
        </w:tabs>
        <w:spacing w:lineRule="auto" w:line="240" w:before="1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оить сообщения </w:t>
        <w:tab/>
        <w:t xml:space="preserve">в  устной  и  письменной </w:t>
      </w:r>
      <w:r>
        <w:rPr>
          <w:rFonts w:cs="Times New Roman" w:ascii="Times New Roman" w:hAnsi="Times New Roman"/>
          <w:sz w:val="24"/>
          <w:szCs w:val="24"/>
        </w:rPr>
        <w:t>фор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8" w:leader="none"/>
        </w:tabs>
        <w:spacing w:lineRule="auto" w:line="240" w:before="5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риентироваться  на </w:t>
        <w:tab/>
        <w:t xml:space="preserve">разнообразие </w:t>
        <w:tab/>
        <w:t>способов  ре</w:t>
        <w:softHyphen/>
      </w:r>
      <w:r>
        <w:rPr>
          <w:rFonts w:cs="Times New Roman" w:ascii="Times New Roman" w:hAnsi="Times New Roman"/>
          <w:sz w:val="24"/>
          <w:szCs w:val="24"/>
        </w:rPr>
        <w:t>шения зада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8" w:leader="none"/>
        </w:tabs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 и анализировать  сообщения </w:t>
      </w:r>
      <w:r>
        <w:rPr>
          <w:rFonts w:cs="Times New Roman" w:ascii="Times New Roman" w:hAnsi="Times New Roman"/>
          <w:spacing w:val="-3"/>
          <w:sz w:val="24"/>
          <w:szCs w:val="24"/>
        </w:rPr>
        <w:t>и важнейшие их компоненты - текст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нализировать изучаемые объекты с выделе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уществлять синтез как составление целого из </w:t>
      </w:r>
      <w:r>
        <w:rPr>
          <w:rFonts w:cs="Times New Roman" w:ascii="Times New Roman" w:hAnsi="Times New Roman"/>
          <w:sz w:val="24"/>
          <w:szCs w:val="24"/>
        </w:rPr>
        <w:t>ча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4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оводить сравнение, сериацию и классифика</w:t>
        <w:softHyphen/>
        <w:t>цию изученных объектов по заданным критери</w:t>
        <w:softHyphen/>
      </w:r>
      <w:r>
        <w:rPr>
          <w:rFonts w:cs="Times New Roman" w:ascii="Times New Roman" w:hAnsi="Times New Roman"/>
          <w:sz w:val="24"/>
          <w:szCs w:val="24"/>
        </w:rPr>
        <w:t>я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авливать причинно-следственные связи </w:t>
      </w:r>
      <w:r>
        <w:rPr>
          <w:rFonts w:cs="Times New Roman" w:ascii="Times New Roman" w:hAnsi="Times New Roman"/>
          <w:sz w:val="24"/>
          <w:szCs w:val="24"/>
        </w:rPr>
        <w:t>в изучаемом круге явл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оить рассуждения в форме связи простых </w:t>
      </w:r>
      <w:r>
        <w:rPr>
          <w:rFonts w:cs="Times New Roman" w:ascii="Times New Roman" w:hAnsi="Times New Roman"/>
          <w:sz w:val="24"/>
          <w:szCs w:val="24"/>
        </w:rPr>
        <w:t>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бщать (самостоятельно выделять ряд или </w:t>
      </w:r>
      <w:r>
        <w:rPr>
          <w:rFonts w:cs="Times New Roman" w:ascii="Times New Roman" w:hAnsi="Times New Roman"/>
          <w:sz w:val="24"/>
          <w:szCs w:val="24"/>
        </w:rPr>
        <w:t>класс объектов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водить анализируемые объекты (явления) под понятие на основе распознавания объектов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деления существенных признаков и их синте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апример: часть речи - самостоятельная часть </w:t>
      </w:r>
      <w:r>
        <w:rPr>
          <w:rFonts w:cs="Times New Roman" w:ascii="Times New Roman" w:hAnsi="Times New Roman"/>
          <w:sz w:val="24"/>
          <w:szCs w:val="24"/>
        </w:rPr>
        <w:t xml:space="preserve">речи; глагол -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, </w:t>
      </w:r>
      <w:r>
        <w:rPr>
          <w:rFonts w:cs="Times New Roman" w:ascii="Times New Roman" w:hAnsi="Times New Roman"/>
          <w:spacing w:val="-4"/>
          <w:sz w:val="24"/>
          <w:szCs w:val="24"/>
        </w:rPr>
        <w:t>единственного и множественного числа и т.д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танавливать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уществлять расширенный поиск информации в соответствии с заданиями учителя с использо</w:t>
        <w:softHyphen/>
        <w:t>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исывать, фиксировать информацию о рус</w:t>
        <w:softHyphen/>
        <w:t>ском языке с помощью инструментов И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10" w:after="0"/>
        <w:ind w:left="142" w:right="19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и преобразовывать схемы для реше</w:t>
        <w:softHyphen/>
        <w:t>ния учебны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142" w:right="10" w:hanging="142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осознанно и произвольно строить сообщения </w:t>
      </w:r>
      <w:r>
        <w:rPr>
          <w:rFonts w:cs="Times New Roman" w:ascii="Times New Roman" w:hAnsi="Times New Roman"/>
          <w:iCs/>
          <w:sz w:val="24"/>
          <w:szCs w:val="24"/>
        </w:rPr>
        <w:t>в устной и письменной фор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осуществлять выбор наиболее эффективных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способов решения учебных задач в зависимости </w:t>
      </w:r>
      <w:r>
        <w:rPr>
          <w:rFonts w:cs="Times New Roman" w:ascii="Times New Roman" w:hAnsi="Times New Roman"/>
          <w:iCs/>
          <w:sz w:val="24"/>
          <w:szCs w:val="24"/>
        </w:rPr>
        <w:t>от конкретных услов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осуществлять синтез как составление целого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осуществлять сравнение, сериацию и класси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фикацию изученных объектов по самостоятель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но выделенным основаниям (критерия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строить логическое рассуждение, включающее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9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произвольно и осознанно владеть общими пр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емами решения учебных задач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14" w:hanging="1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роить  монологическое  высказывание  (при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можности </w:t>
        <w:tab/>
        <w:t xml:space="preserve">сопровождая </w:t>
        <w:tab/>
        <w:t xml:space="preserve">его </w:t>
        <w:tab/>
        <w:t xml:space="preserve">аудиовизуальной </w:t>
      </w:r>
      <w:r>
        <w:rPr>
          <w:rFonts w:cs="Times New Roman" w:ascii="Times New Roman" w:hAnsi="Times New Roman"/>
          <w:sz w:val="24"/>
          <w:szCs w:val="24"/>
        </w:rPr>
        <w:t xml:space="preserve">поддержкой), владеть диалогической форм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ммуникации,  используя  в </w:t>
        <w:tab/>
        <w:t xml:space="preserve">т.ч. средства </w:t>
        <w:tab/>
        <w:t>и ин</w:t>
        <w:softHyphen/>
        <w:t>струменты ИКТ и дистанционного об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right="5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учитывать другое мнение и позицию, стремит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 к координации различных позиций в сотруд</w:t>
        <w:softHyphen/>
      </w:r>
      <w:r>
        <w:rPr>
          <w:rFonts w:cs="Times New Roman" w:ascii="Times New Roman" w:hAnsi="Times New Roman"/>
          <w:sz w:val="24"/>
          <w:szCs w:val="24"/>
        </w:rPr>
        <w:t>ничеств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0" w:after="0"/>
        <w:ind w:left="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оговариваться и приходить к общему реш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ю в совместной деятельности, в т.ч. в ситуации </w:t>
      </w:r>
      <w:r>
        <w:rPr>
          <w:rFonts w:cs="Times New Roman" w:ascii="Times New Roman" w:hAnsi="Times New Roman"/>
          <w:sz w:val="24"/>
          <w:szCs w:val="24"/>
        </w:rPr>
        <w:t>столкновения интерес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оить понятные для партнера высказывани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итывающие, что партнер знает и видит, а что </w:t>
      </w: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адавать вопрос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9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нтролировать действия партнер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9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овать речь для регуляции своего дейст</w:t>
        <w:softHyphen/>
      </w:r>
      <w:r>
        <w:rPr>
          <w:rFonts w:cs="Times New Roman" w:ascii="Times New Roman" w:hAnsi="Times New Roman"/>
          <w:sz w:val="24"/>
          <w:szCs w:val="24"/>
        </w:rPr>
        <w:t>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учетом  целей  коммуникации  достаточно точно,  последовательно  и  полно  передавать партнеру  необходимую  информацию  как  ориентир  для  построения  действия 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пускать  возможность  существования  у людей  различных  точек  зрения, в т.ч. не совпадающих  с  его  собственной, и ориентироваться  н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ицию  партнера  в  общении  и  взаимодейств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вать  вопросы, необходимые  для   организации  собственной  деятельности   и   сотрудничества  с  партер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 взаимный  контроль  и  оказывать  партнерам  в  сотрудничестве  необходимую  взаимопомощ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екватно  использовать  речь  для  планирования  и  регуляции  своей 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екватно  использовать  речевые  средства для  эффективного  решения  разнообразных  коммуникативных 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1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блюдать в повседневной жизни нормы речевого этикета и правила устного общения (умение слушать, реагировать на реплики, поддержать разговор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ражать собственное мнение, аргументировать его с учетом ситуации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озаглавливать тек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план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чинять письма, поздравительные открытки, записки и другие небольшие тексты для конкретных ситуаций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рректировать тексты, в которых допущены нарушения культ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робно или выборочно пересказывать текс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есказывать текст от другого лиц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устный рассказ на определенную тему с использованием разных типов речи: описание, повествование, рассуждение, смешанный тип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личать стилистические варианты языка при сравнении стилистически контрастных текстов (художественного и научного или делового; разговорного и научного или деловог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в тексте главное,  высказывать собственное мнение по поводу прочитанного, услышанного, соблюдая правила построения связного монологического  высказы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нализировать последовательность своих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действий при работе над изложениями и сочине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ниями и соотносить их с разработанным алго</w:t>
        <w:softHyphen/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ритмом; оценивать правильность выполнения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учебной задачи: соотносить собственный текст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с исходным (для изложений) и с назначением, за</w:t>
        <w:softHyphen/>
        <w:t>дачами, условиями общения (для самостояте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 составляемых текст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соблюдать нормы речевого взаимодействия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при интерактивном общении (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-сообщения, </w:t>
      </w:r>
      <w:r>
        <w:rPr>
          <w:rFonts w:cs="Times New Roman" w:ascii="Times New Roman" w:hAnsi="Times New Roman"/>
          <w:iCs/>
          <w:sz w:val="24"/>
          <w:szCs w:val="24"/>
        </w:rPr>
        <w:t>электронная почта, Интернет и другие виды и способы связ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оформлять результаты исследовательской </w:t>
      </w:r>
      <w:r>
        <w:rPr>
          <w:rFonts w:cs="Times New Roman" w:ascii="Times New Roman" w:hAnsi="Times New Roman"/>
          <w:iCs/>
          <w:sz w:val="24"/>
          <w:szCs w:val="24"/>
        </w:rPr>
        <w:t>работы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истема языка. Фонетика, орфоэпия, графика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личать звуки и букв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характеризовать звуки русского языка: гласные: </w:t>
      </w:r>
      <w:r>
        <w:rPr>
          <w:rFonts w:cs="Times New Roman" w:ascii="Times New Roman" w:hAnsi="Times New Roman"/>
          <w:sz w:val="24"/>
          <w:szCs w:val="24"/>
        </w:rPr>
        <w:t>ударные - безударные; согласные твердые - мя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е, парные - непарные твердые и мягкие; соглас</w:t>
        <w:softHyphen/>
      </w:r>
      <w:r>
        <w:rPr>
          <w:rFonts w:cs="Times New Roman" w:ascii="Times New Roman" w:hAnsi="Times New Roman"/>
          <w:sz w:val="24"/>
          <w:szCs w:val="24"/>
        </w:rPr>
        <w:t>ные звонкие - глухие, парные - непарные звонкие и глух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нать последовательность букв в русском алф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ите, пользоваться алфавитом для упорядочива</w:t>
        <w:softHyphen/>
        <w:t>ния слов и поиска нужной информации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проводить фонетико-графический (звукобук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венный) разбор слова самостоятельно по  предло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женному в учебнике алгоритму, оценивать пра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вильность проведения фонетико-графического </w:t>
      </w:r>
      <w:r>
        <w:rPr>
          <w:rFonts w:cs="Times New Roman" w:ascii="Times New Roman" w:hAnsi="Times New Roman"/>
          <w:iCs/>
          <w:sz w:val="24"/>
          <w:szCs w:val="24"/>
        </w:rPr>
        <w:t>(звукобуквенного) разбора с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блюдать нормы русского литературно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языка в собственной речи и оценивать соблюде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ние этих норм в речи собеседников (в объеме сло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варей произношения, представленных в учебн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ках с 1 по 4 класс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находить при сомнении в правильности поста</w:t>
        <w:softHyphen/>
      </w:r>
      <w:r>
        <w:rPr>
          <w:rFonts w:cs="Times New Roman" w:ascii="Times New Roman" w:hAnsi="Times New Roman"/>
          <w:iCs/>
          <w:sz w:val="24"/>
          <w:szCs w:val="24"/>
        </w:rPr>
        <w:t xml:space="preserve">новки ударения или произношения слова ответ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самостоятельно (по словарю учебника) либо об</w:t>
        <w:softHyphen/>
      </w:r>
      <w:r>
        <w:rPr>
          <w:rFonts w:cs="Times New Roman" w:ascii="Times New Roman" w:hAnsi="Times New Roman"/>
          <w:iCs/>
          <w:sz w:val="24"/>
          <w:szCs w:val="24"/>
        </w:rPr>
        <w:t>ращаться за помощью (к учителю, родителям и др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spacing w:val="-9"/>
          <w:sz w:val="24"/>
          <w:szCs w:val="24"/>
        </w:rPr>
        <w:t>совершенствовать навык клавиатурного письма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ексика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ыявлять слова, значение которых требует уточ</w:t>
        <w:softHyphen/>
      </w:r>
      <w:r>
        <w:rPr>
          <w:rFonts w:cs="Times New Roman" w:ascii="Times New Roman" w:hAnsi="Times New Roman"/>
          <w:sz w:val="24"/>
          <w:szCs w:val="24"/>
        </w:rPr>
        <w:t>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ть значение слова по тексту или уточ</w:t>
        <w:softHyphen/>
      </w:r>
      <w:r>
        <w:rPr>
          <w:rFonts w:cs="Times New Roman" w:ascii="Times New Roman" w:hAnsi="Times New Roman"/>
          <w:sz w:val="24"/>
          <w:szCs w:val="24"/>
        </w:rPr>
        <w:t>нять с помощью толкового словаря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подбирать синонимы для устранения повторов </w:t>
      </w:r>
      <w:r>
        <w:rPr>
          <w:rFonts w:cs="Times New Roman" w:ascii="Times New Roman" w:hAnsi="Times New Roman"/>
          <w:iCs/>
          <w:sz w:val="24"/>
          <w:szCs w:val="24"/>
        </w:rPr>
        <w:t>в тек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подбирать антонимы для точной характерис</w:t>
        <w:softHyphen/>
      </w:r>
      <w:r>
        <w:rPr>
          <w:rFonts w:cs="Times New Roman" w:ascii="Times New Roman" w:hAnsi="Times New Roman"/>
          <w:iCs/>
          <w:sz w:val="24"/>
          <w:szCs w:val="24"/>
        </w:rPr>
        <w:t>тики предметов при их сравн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5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различать употребление в тексте слов в пря</w:t>
        <w:softHyphen/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1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14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бирать слова из ряда предложенных для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успешного решения коммуникативной задачи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 слова (морфемика)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личать изменяемые и неизменяемые сло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5" w:after="0"/>
        <w:ind w:left="142"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личать родственные (однокоренные) слова </w:t>
      </w:r>
      <w:r>
        <w:rPr>
          <w:rFonts w:cs="Times New Roman" w:ascii="Times New Roman" w:hAnsi="Times New Roman"/>
          <w:sz w:val="24"/>
          <w:szCs w:val="24"/>
        </w:rPr>
        <w:t>и формы сло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ходить в словах окончание, корень, пристав</w:t>
        <w:softHyphen/>
      </w:r>
      <w:r>
        <w:rPr>
          <w:rFonts w:cs="Times New Roman" w:ascii="Times New Roman" w:hAnsi="Times New Roman"/>
          <w:sz w:val="24"/>
          <w:szCs w:val="24"/>
        </w:rPr>
        <w:t>ку, суффикс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в словах окончание, основу, корень, приставку, суффикс, постфикс, соединительные гласные (интерфиксы) в сложных слов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right="10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вать образование слов с помощью при</w:t>
        <w:softHyphen/>
        <w:t>ставки, суффикса и сложения осн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смысловые, эмоциональные, изобра</w:t>
        <w:softHyphen/>
        <w:t>зительные возможности суффиксов и приставок; -- разбирать по составу слова с однозначно выде</w:t>
        <w:softHyphen/>
        <w:t>ляемыми морфемами в соответствии с предло</w:t>
        <w:softHyphen/>
        <w:t>женным в учебнике алгоритмом, оценивать пра</w:t>
        <w:softHyphen/>
        <w:t>вильность проведения разбора слова по составу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</w:t>
        <w:tab/>
        <w:t xml:space="preserve">грамматические </w:t>
        <w:tab/>
        <w:t xml:space="preserve">признаки </w:t>
        <w:tab/>
        <w:t xml:space="preserve">имен </w:t>
        <w:tab/>
        <w:t>су</w:t>
        <w:softHyphen/>
        <w:t>ществительных - род, число, падеж, склон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ен прилагательных - род, число, падеж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глаго</w:t>
        <w:softHyphen/>
        <w:t>лов - число, время, род (в прошедшем времени), лицо (в настоящем и будущем времени), спряже</w:t>
        <w:softHyphen/>
        <w:t>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морфологический разбор имен суще</w:t>
        <w:softHyphen/>
        <w:t>ствительных, имен прилагательных, глаголов по предложенному в учебнике алгоритму; оцени</w:t>
        <w:softHyphen/>
        <w:t>вать правильность проведения морфологического разбор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находить в тексте  личные местоимения, наре</w:t>
        <w:softHyphen/>
        <w:t>чия, числительные, предлоги вместе с существи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тельными и личными местоимениями, к которым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они относятся, союзы и, а, но, частицу не при </w:t>
      </w:r>
      <w:r>
        <w:rPr>
          <w:rFonts w:cs="Times New Roman" w:ascii="Times New Roman" w:hAnsi="Times New Roman"/>
          <w:iCs/>
          <w:sz w:val="24"/>
          <w:szCs w:val="24"/>
        </w:rPr>
        <w:t>глаголах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интаксис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устанавливать при помощи смысловых воп</w:t>
        <w:softHyphen/>
      </w:r>
      <w:r>
        <w:rPr>
          <w:rFonts w:cs="Times New Roman" w:ascii="Times New Roman" w:hAnsi="Times New Roman"/>
          <w:sz w:val="24"/>
          <w:szCs w:val="24"/>
        </w:rPr>
        <w:t>росов связь между словами в словосочетании и предлож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лассифицировать предложения по цели в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азывания, находить повествовательные/побу</w:t>
        <w:softHyphen/>
        <w:t>дительные/вопросительные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пределять восклицательную/невосклицатель</w:t>
        <w:softHyphen/>
      </w:r>
      <w:r>
        <w:rPr>
          <w:rFonts w:cs="Times New Roman" w:ascii="Times New Roman" w:hAnsi="Times New Roman"/>
          <w:sz w:val="24"/>
          <w:szCs w:val="24"/>
        </w:rPr>
        <w:t>ную интонацию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ходить главные и второстепенные (без деле</w:t>
        <w:softHyphen/>
      </w:r>
      <w:r>
        <w:rPr>
          <w:rFonts w:cs="Times New Roman" w:ascii="Times New Roman" w:hAnsi="Times New Roman"/>
          <w:sz w:val="24"/>
          <w:szCs w:val="24"/>
        </w:rPr>
        <w:t>ния на виды) члены предло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ыделять </w:t>
        <w:tab/>
        <w:t xml:space="preserve">предложения </w:t>
        <w:tab/>
        <w:t xml:space="preserve">с </w:t>
        <w:tab/>
        <w:t xml:space="preserve">однородными </w:t>
        <w:tab/>
        <w:t>чле</w:t>
        <w:softHyphen/>
      </w:r>
      <w:r>
        <w:rPr>
          <w:rFonts w:cs="Times New Roman" w:ascii="Times New Roman" w:hAnsi="Times New Roman"/>
          <w:sz w:val="24"/>
          <w:szCs w:val="24"/>
        </w:rPr>
        <w:t>нам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различать второстепенные члены предложе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ия - определения, дополнения, обстоятель</w:t>
        <w:softHyphen/>
        <w:t>ст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5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выполнять в соответствии с предложенным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в учебнике алгоритмом разбор простого предло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жения (по членам предложения, синтаксиче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ский), оценивать правильность разбор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различать простые и сложные предлож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находить обращения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right="1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spacing w:lineRule="auto" w:line="240" w:before="5" w:after="0"/>
        <w:ind w:left="709" w:right="10" w:hanging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5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жи-ши, ча-ща, чу-щу</w:t>
      </w:r>
      <w:r>
        <w:rPr>
          <w:rFonts w:cs="Times New Roman" w:ascii="Times New Roman" w:hAnsi="Times New Roman"/>
          <w:sz w:val="24"/>
          <w:szCs w:val="24"/>
        </w:rPr>
        <w:t>в положении под ударение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>чк-чн, чт, щн, рщ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еренос сл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писная буква в начале предложения, в име</w:t>
        <w:softHyphen/>
      </w:r>
      <w:r>
        <w:rPr>
          <w:rFonts w:cs="Times New Roman" w:ascii="Times New Roman" w:hAnsi="Times New Roman"/>
          <w:sz w:val="24"/>
          <w:szCs w:val="24"/>
        </w:rPr>
        <w:t>нах собственны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5" w:after="0"/>
        <w:ind w:left="0" w:right="19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веряемые безударные гласные в корне слова; </w:t>
      </w:r>
      <w:r>
        <w:rPr>
          <w:rFonts w:cs="Times New Roman" w:ascii="Times New Roman" w:hAnsi="Times New Roman"/>
          <w:spacing w:val="-4"/>
          <w:sz w:val="24"/>
          <w:szCs w:val="24"/>
        </w:rPr>
        <w:t>•парные звонкие и глухие согласные в корне сло</w:t>
        <w:softHyphen/>
      </w:r>
      <w:r>
        <w:rPr>
          <w:rFonts w:cs="Times New Roman" w:ascii="Times New Roman" w:hAnsi="Times New Roman"/>
          <w:sz w:val="24"/>
          <w:szCs w:val="24"/>
        </w:rPr>
        <w:t>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епроизносимые согласны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проверяемые гласные и согласные в корне </w:t>
      </w:r>
      <w:r>
        <w:rPr>
          <w:rFonts w:cs="Times New Roman" w:ascii="Times New Roman" w:hAnsi="Times New Roman"/>
          <w:spacing w:val="-3"/>
          <w:sz w:val="24"/>
          <w:szCs w:val="24"/>
        </w:rPr>
        <w:t>слова, в т.ч. с удвоенными согласными (пере</w:t>
        <w:softHyphen/>
      </w:r>
      <w:r>
        <w:rPr>
          <w:rFonts w:cs="Times New Roman" w:ascii="Times New Roman" w:hAnsi="Times New Roman"/>
          <w:sz w:val="24"/>
          <w:szCs w:val="24"/>
        </w:rPr>
        <w:t>чень см. в словаре учебника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ласные и согласные в неизменяемых на письме </w:t>
      </w:r>
      <w:r>
        <w:rPr>
          <w:rFonts w:cs="Times New Roman" w:ascii="Times New Roman" w:hAnsi="Times New Roman"/>
          <w:sz w:val="24"/>
          <w:szCs w:val="24"/>
        </w:rPr>
        <w:t>приставк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делительные </w:t>
      </w:r>
      <w:r>
        <w:rPr>
          <w:rFonts w:cs="Times New Roman" w:ascii="Times New Roman" w:hAnsi="Times New Roman"/>
          <w:bCs/>
          <w:iCs/>
          <w:spacing w:val="-5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ъ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4"/>
          <w:sz w:val="24"/>
          <w:szCs w:val="24"/>
        </w:rPr>
        <w:t>после шипящих на конце имен существитель</w:t>
        <w:softHyphen/>
        <w:t xml:space="preserve">ных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(ночь, нож, мышь, (нет) туч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падежные окончания имен сущест</w:t>
        <w:softHyphen/>
        <w:t xml:space="preserve">вительных (кроме существительных на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-мя, -ий, </w:t>
      </w:r>
      <w:r>
        <w:rPr>
          <w:rFonts w:cs="Times New Roman" w:ascii="Times New Roman" w:hAnsi="Times New Roman"/>
          <w:iCs/>
          <w:sz w:val="24"/>
          <w:szCs w:val="24"/>
        </w:rPr>
        <w:t>-ья, -ье, -ия, -ов, -ин);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безударные окончания имен прилагательных;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предлогов с личными </w:t>
      </w:r>
      <w:r>
        <w:rPr>
          <w:rFonts w:cs="Times New Roman" w:ascii="Times New Roman" w:hAnsi="Times New Roman"/>
          <w:spacing w:val="-5"/>
          <w:sz w:val="24"/>
          <w:szCs w:val="24"/>
        </w:rPr>
        <w:t>местоимения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4"/>
          <w:sz w:val="2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5" w:after="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 шипящих на конце глаголов в форм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2-го лица единственного числа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читаешь, кра</w:t>
        <w:softHyphen/>
      </w:r>
      <w:r>
        <w:rPr>
          <w:rFonts w:cs="Times New Roman" w:ascii="Times New Roman" w:hAnsi="Times New Roman"/>
          <w:iCs/>
          <w:sz w:val="24"/>
          <w:szCs w:val="24"/>
        </w:rPr>
        <w:t>сишь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глаголах в сочетании 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>-тьс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exact" w:line="197" w:before="0" w:after="0"/>
        <w:ind w:left="0" w:right="1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аздельное написание предлогов с другими сло</w:t>
        <w:softHyphen/>
      </w:r>
      <w:r>
        <w:rPr>
          <w:rFonts w:cs="Times New Roman" w:ascii="Times New Roman" w:hAnsi="Times New Roman"/>
          <w:sz w:val="24"/>
          <w:szCs w:val="24"/>
        </w:rPr>
        <w:t>в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5" w:after="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пределять  (уточнять)  написание  слова  по  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графическому  словарю (в  т. ч. по справочнику </w:t>
      </w:r>
      <w:r>
        <w:rPr>
          <w:rFonts w:cs="Times New Roman" w:ascii="Times New Roman" w:hAnsi="Times New Roman"/>
          <w:sz w:val="24"/>
          <w:szCs w:val="24"/>
        </w:rPr>
        <w:t>в учебнике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безошибочно  списывать  текст  объемом 80-90</w:t>
        <w:tab/>
      </w:r>
      <w:r>
        <w:rPr>
          <w:rFonts w:cs="Times New Roman" w:ascii="Times New Roman" w:hAnsi="Times New Roman"/>
          <w:sz w:val="24"/>
          <w:szCs w:val="24"/>
        </w:rPr>
        <w:t>сл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объемом 75- 80 слов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 w:before="0" w:after="0"/>
        <w:ind w:left="1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spacing w:lineRule="auto" w:line="240" w:before="19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ставки на з- и с-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гласные в суффиксах -ик, -е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о, е в падежных окончаниях после шипящих и ц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и, ы после ц в разных частях сло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соединительные гласные </w:t>
      </w:r>
      <w:r>
        <w:rPr>
          <w:rFonts w:cs="Times New Roman" w:ascii="Times New Roman" w:hAnsi="Times New Roman"/>
          <w:iCs/>
          <w:sz w:val="24"/>
          <w:szCs w:val="24"/>
        </w:rPr>
        <w:t>о,е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в сложных слов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осознавать место возможного возникновения </w:t>
      </w:r>
      <w:r>
        <w:rPr>
          <w:rFonts w:cs="Times New Roman" w:ascii="Times New Roman" w:hAnsi="Times New Roman"/>
          <w:iCs/>
          <w:sz w:val="24"/>
          <w:szCs w:val="24"/>
        </w:rPr>
        <w:t>орфографической ошиб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подбирать примеры с определенной орфограм</w:t>
        <w:softHyphen/>
      </w:r>
      <w:r>
        <w:rPr>
          <w:rFonts w:cs="Times New Roman" w:ascii="Times New Roman" w:hAnsi="Times New Roman"/>
          <w:iCs/>
          <w:sz w:val="24"/>
          <w:szCs w:val="24"/>
        </w:rPr>
        <w:t>мо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при составлении собственных текстов, чтобы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избежать орфографических или пунктуацион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ных ошибок, использовать помощь взрослого или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словарь, пропуск орфограммы или пунктограм</w:t>
        <w:softHyphen/>
      </w:r>
      <w:r>
        <w:rPr>
          <w:rFonts w:cs="Times New Roman" w:ascii="Times New Roman" w:hAnsi="Times New Roman"/>
          <w:iCs/>
          <w:sz w:val="24"/>
          <w:szCs w:val="24"/>
        </w:rPr>
        <w:t>м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при работе над ошибками осознавать причины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их появления и определять способы действий, по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могающие предотвратить их в последующих </w:t>
      </w:r>
      <w:r>
        <w:rPr>
          <w:rFonts w:cs="Times New Roman" w:ascii="Times New Roman" w:hAnsi="Times New Roman"/>
          <w:iCs/>
          <w:sz w:val="24"/>
          <w:szCs w:val="24"/>
        </w:rPr>
        <w:t>письменных работ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различать разные способы проверки правопи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сания слов: изменение формы слова, подбор одно</w:t>
        <w:softHyphen/>
        <w:t xml:space="preserve">коренных слов, подбор слов с ударной морфемой,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знание фонетических особенностей орфограммы,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использование орфографического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3:59:00Z</dcterms:created>
  <dc:creator>Зульфия</dc:creator>
  <dc:description/>
  <cp:keywords/>
  <dc:language>en-US</dc:language>
  <cp:lastModifiedBy>Зульфия</cp:lastModifiedBy>
  <cp:lastPrinted>2019-09-29T19:21:00Z</cp:lastPrinted>
  <dcterms:modified xsi:type="dcterms:W3CDTF">2022-11-21T18:12:00Z</dcterms:modified>
  <cp:revision>41</cp:revision>
  <dc:subject/>
  <dc:title/>
</cp:coreProperties>
</file>