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036050" cy="189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56"/>
          <w:szCs w:val="56"/>
          <w:lang w:val="tt-RU"/>
        </w:rPr>
      </w:pPr>
      <w:r>
        <w:rPr>
          <w:rFonts w:cs="Times New Roman" w:ascii="Times New Roman" w:hAnsi="Times New Roman"/>
          <w:i/>
          <w:sz w:val="56"/>
          <w:szCs w:val="5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tt-RU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tt-RU"/>
        </w:rPr>
      </w:pPr>
      <w:r>
        <w:rPr>
          <w:rFonts w:cs="Times New Roman" w:ascii="Times New Roman" w:hAnsi="Times New Roman"/>
          <w:b/>
          <w:sz w:val="56"/>
          <w:szCs w:val="56"/>
          <w:lang w:val="tt-RU"/>
        </w:rPr>
        <w:t>Изобразительное искус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4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высш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йруллина Зульфия Заудатовн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>022 - 2023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Рабочая  программа</w:t>
      </w: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изобразительному икусству для 4  класс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Ц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ar-SA"/>
        </w:rPr>
        <w:t xml:space="preserve"> предмета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ля достижения поставленных целей изучения изобразительного искусства в начальной школе необходимо реш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их задач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формировать у учащихся нравственно-этическую отзывчивость на прекрасное и безобразное в жизни и в искусст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формировать художественно-творческую активность школьн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владевать образным языком изобразительного искусства посредством формирования художественных знаний, умений и навы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урса «</w:t>
      </w:r>
      <w:r>
        <w:rPr>
          <w:rFonts w:cs="Times New Roman" w:ascii="Times New Roman" w:hAnsi="Times New Roman"/>
          <w:sz w:val="24"/>
          <w:szCs w:val="24"/>
          <w:lang w:val="tt-RU"/>
        </w:rPr>
        <w:t>Изобразительное искусство</w:t>
      </w:r>
      <w:r>
        <w:rPr>
          <w:rFonts w:cs="Times New Roman" w:ascii="Times New Roman" w:hAnsi="Times New Roman"/>
          <w:sz w:val="24"/>
          <w:szCs w:val="24"/>
        </w:rPr>
        <w:t>» разработана на основе Федерального государственного образовательного стандарта начального общего образования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целостная система введения в художественную культуру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"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истематизирующим методом является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выделение трех основных видов художественной деятельнос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ля визуальных пространственных искусств: </w:t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284" w:right="1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изобразительная художественная деятельность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val="tt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декоративная художественная деятельность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конструктивная художественная деятельность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виды учебной деятельности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дна из задач —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стоянная смена художественных материалов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владение их выразительными возможностями. Многообразие видов деятельности стимулирует интерес учеников к предмету и является необходимым условием формирования </w:t>
      </w:r>
      <w:r>
        <w:rPr>
          <w:rFonts w:cs="Times New Roman" w:ascii="Times New Roman" w:hAnsi="Times New Roman"/>
          <w:sz w:val="24"/>
          <w:szCs w:val="24"/>
        </w:rPr>
        <w:t>функциональной грамотно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осприятие произведений искусства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9" w:right="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художественно-образного мышления учащихся строится на единстве двух его основ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наблюдательности, т.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0" w:right="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грамма «Изобразительное искусство» предусматривает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чередование уроков индивидуального практического творчеств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чащихся 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уроков коллективной творческой деятельност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"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суждение детских работ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0"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иодическа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рганизация выставок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еста  учебного предме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учебному  плану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утвержденного решением педагогического совета  (Протокол №1,  от </w:t>
      </w:r>
      <w:r>
        <w:rPr>
          <w:rFonts w:cs="Times New Roman" w:ascii="Times New Roman" w:hAnsi="Times New Roman"/>
          <w:sz w:val="24"/>
          <w:szCs w:val="24"/>
          <w:lang w:val="tt-RU"/>
        </w:rPr>
        <w:t>29 августа</w:t>
      </w:r>
      <w:r>
        <w:rPr>
          <w:rFonts w:cs="Times New Roman" w:ascii="Times New Roman" w:hAnsi="Times New Roman"/>
          <w:sz w:val="24"/>
          <w:szCs w:val="24"/>
        </w:rPr>
        <w:t xml:space="preserve">  2022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а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Изобразительное искусст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изучается 1 час в неделю. Всего 34 учебных недель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Style17"/>
        <w:jc w:val="both"/>
        <w:rPr>
          <w:i w:val="false"/>
          <w:i w:val="false"/>
          <w:sz w:val="24"/>
          <w:lang w:val="tt-RU"/>
        </w:rPr>
      </w:pPr>
      <w:r>
        <w:rPr>
          <w:b/>
          <w:i w:val="false"/>
          <w:sz w:val="24"/>
        </w:rPr>
        <w:t>Личностные результаты</w:t>
      </w:r>
      <w:r>
        <w:rPr>
          <w:i w:val="false"/>
          <w:sz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i w:val="false"/>
          <w:i w:val="false"/>
          <w:sz w:val="24"/>
          <w:lang w:val="tt-RU"/>
        </w:rPr>
      </w:pPr>
      <w:r>
        <w:rPr>
          <w:i w:val="false"/>
          <w:sz w:val="24"/>
        </w:rPr>
        <w:t>чувство гордости за культуру и искусство Родины, своего народа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eastAsia="Calibri"/>
          <w:i w:val="false"/>
          <w:i w:val="false"/>
          <w:sz w:val="24"/>
          <w:shd w:fill="FFFFFF" w:val="clear"/>
          <w:lang w:val="tt-RU" w:eastAsia="en-US"/>
        </w:rPr>
      </w:pPr>
      <w:r>
        <w:rPr>
          <w:i w:val="false"/>
          <w:sz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color w:val="000000"/>
          <w:sz w:val="24"/>
        </w:rPr>
        <w:t xml:space="preserve">овладение навыками коллективной деятельности </w:t>
      </w:r>
      <w:r>
        <w:rPr>
          <w:i w:val="false"/>
          <w:sz w:val="24"/>
        </w:rPr>
        <w:t xml:space="preserve">в процессе совместной творческой работы </w:t>
      </w:r>
      <w:r>
        <w:rPr>
          <w:i w:val="false"/>
          <w:color w:val="000000"/>
          <w:sz w:val="24"/>
        </w:rPr>
        <w:t>в команде одноклассников под руководством учителя;</w:t>
      </w:r>
    </w:p>
    <w:p>
      <w:pPr>
        <w:pStyle w:val="Style17"/>
        <w:numPr>
          <w:ilvl w:val="0"/>
          <w:numId w:val="2"/>
        </w:numPr>
        <w:ind w:left="284" w:hanging="284"/>
        <w:jc w:val="both"/>
        <w:rPr/>
      </w:pPr>
      <w:r>
        <w:rPr>
          <w:i w:val="false"/>
          <w:sz w:val="24"/>
        </w:rPr>
        <w:t>умение сотрудничать</w:t>
      </w:r>
      <w:r>
        <w:rPr>
          <w:b/>
          <w:i w:val="false"/>
          <w:sz w:val="24"/>
        </w:rPr>
        <w:t xml:space="preserve"> </w:t>
      </w:r>
      <w:r>
        <w:rPr>
          <w:i w:val="false"/>
          <w:sz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Style17"/>
        <w:jc w:val="both"/>
        <w:rPr/>
      </w:pPr>
      <w:r>
        <w:rPr>
          <w:b/>
          <w:i w:val="false"/>
          <w:sz w:val="24"/>
        </w:rPr>
        <w:t>Метапредметные результаты</w:t>
      </w:r>
      <w:r>
        <w:rPr>
          <w:i w:val="false"/>
          <w:sz w:val="24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Style17"/>
        <w:jc w:val="both"/>
        <w:rPr/>
      </w:pPr>
      <w:r>
        <w:rPr>
          <w:b/>
          <w:i w:val="false"/>
          <w:sz w:val="24"/>
        </w:rPr>
        <w:t xml:space="preserve">Предметные результаты </w:t>
      </w:r>
      <w:r>
        <w:rPr>
          <w:i w:val="false"/>
          <w:sz w:val="24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нание основных видов и жанров пространственно-визуальных искусств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понимание образной природы искусства; 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эстетическая оценка явлений природы, событий окружающего мира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iCs/>
          <w:sz w:val="24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b/>
          <w:i w:val="false"/>
          <w:sz w:val="24"/>
        </w:rPr>
        <w:t xml:space="preserve"> </w:t>
      </w:r>
    </w:p>
    <w:p>
      <w:pPr>
        <w:pStyle w:val="Style17"/>
        <w:numPr>
          <w:ilvl w:val="0"/>
          <w:numId w:val="5"/>
        </w:numPr>
        <w:ind w:left="284" w:hanging="284"/>
        <w:jc w:val="both"/>
        <w:rPr/>
      </w:pPr>
      <w:r>
        <w:rPr>
          <w:i w:val="false"/>
          <w:spacing w:val="-2"/>
          <w:sz w:val="24"/>
        </w:rPr>
        <w:t>усвоение названий ведущих художественных музеев России и художе</w:t>
      </w:r>
      <w:r>
        <w:rPr>
          <w:i w:val="false"/>
          <w:sz w:val="24"/>
        </w:rPr>
        <w:t xml:space="preserve">ственных музеев своего региона; 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iCs/>
          <w:sz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мение компоновать на плоскости листа и в объеме задуманный художественный образ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  <w:i w:val="false"/>
          <w:sz w:val="24"/>
        </w:rPr>
        <w:t xml:space="preserve"> 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Style17"/>
        <w:numPr>
          <w:ilvl w:val="0"/>
          <w:numId w:val="5"/>
        </w:numPr>
        <w:ind w:left="284" w:hanging="284"/>
        <w:jc w:val="both"/>
        <w:rPr/>
      </w:pPr>
      <w:r>
        <w:rPr>
          <w:i w:val="false"/>
          <w:sz w:val="24"/>
        </w:rPr>
        <w:t>умение рассуждать</w:t>
      </w:r>
      <w:r>
        <w:rPr>
          <w:b/>
          <w:i w:val="false"/>
          <w:sz w:val="24"/>
        </w:rPr>
        <w:t xml:space="preserve"> </w:t>
      </w:r>
      <w:r>
        <w:rPr>
          <w:i w:val="false"/>
          <w:sz w:val="24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Style17"/>
        <w:numPr>
          <w:ilvl w:val="0"/>
          <w:numId w:val="5"/>
        </w:numPr>
        <w:ind w:left="284" w:hanging="284"/>
        <w:jc w:val="both"/>
        <w:rPr/>
      </w:pPr>
      <w:r>
        <w:rPr>
          <w:i w:val="false"/>
          <w:sz w:val="24"/>
        </w:rPr>
        <w:t>умение  объяснять</w:t>
      </w:r>
      <w:r>
        <w:rPr>
          <w:b/>
          <w:i w:val="false"/>
          <w:sz w:val="24"/>
        </w:rPr>
        <w:t xml:space="preserve"> </w:t>
      </w:r>
      <w:r>
        <w:rPr>
          <w:i w:val="false"/>
          <w:sz w:val="24"/>
        </w:rPr>
        <w:t>значение памятников и архитектурной среды древнего зодчества для современного общества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Style17"/>
        <w:numPr>
          <w:ilvl w:val="0"/>
          <w:numId w:val="5"/>
        </w:numPr>
        <w:ind w:left="284" w:hanging="284"/>
        <w:jc w:val="both"/>
        <w:rPr/>
      </w:pPr>
      <w:r>
        <w:rPr>
          <w:i w:val="false"/>
          <w:sz w:val="24"/>
        </w:rPr>
        <w:t>умение приводить примеры</w:t>
      </w:r>
      <w:r>
        <w:rPr>
          <w:b/>
          <w:i w:val="false"/>
          <w:sz w:val="24"/>
        </w:rPr>
        <w:t xml:space="preserve"> </w:t>
      </w:r>
      <w:r>
        <w:rPr>
          <w:i w:val="false"/>
          <w:sz w:val="24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Style17"/>
        <w:ind w:left="72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tt-RU" w:eastAsia="zh-CN"/>
        </w:rPr>
        <w:t>Для реализации программы используется учебник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. 4 класс. Под редакцией Б.М. Неменского. – М.: Просвещение, 201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Формы, периодичность порядок проведения текущего контроля успеваемости и промежуточной аттестации обучающихся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своение образовательной программы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4 класс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tt-RU"/>
        </w:rPr>
        <w:t>изобразительному искусств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завершается промежуточной аттестацией в форме </w:t>
      </w:r>
      <w:r>
        <w:rPr>
          <w:bCs/>
          <w:spacing w:val="-6"/>
          <w:sz w:val="24"/>
          <w:szCs w:val="24"/>
        </w:rPr>
        <w:t>выставле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годовой оценк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tt-RU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tt-RU"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держание учебного предме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ы художестве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риятие произведений искусства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Особенности художественного творчества: художник  и  зритель.</w:t>
      </w:r>
      <w:r>
        <w:rPr>
          <w:rFonts w:eastAsia="Times New Roman" w:cs="Times New Roman" w:ascii="Times New Roman" w:hAnsi="Times New Roman"/>
          <w:color w:val="FF000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Фотография и произведение изобразительного искус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ва: сходство и различия. Человек, мир природы в реальной жизни: образ человека, природы в искусстве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едставления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о богатстве и разнообразии художественной культуры (на примере культуры народов России).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Выдающиеся предст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ители изобразительного искусства народов России (по выбору).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едущие художественные музеи России (ГТГ, Русский музей, Эрмитаж) и региональные музеи.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риятие и эмо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циональная оценка шедевров национального, российског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 мирового искусства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 w:eastAsia="ru-RU"/>
        </w:rPr>
        <w:t>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исунок.</w:t>
      </w: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атериалы для рисунка: карандаш, ручка, фломастер, уголь, пастель,  мелки и т.д.</w:t>
      </w: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емы работы с различными графическими материалами.</w:t>
      </w: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Красота и разнообразие </w:t>
      </w:r>
      <w:r>
        <w:rPr>
          <w:rFonts w:cs="Times New Roman" w:ascii="Times New Roman" w:hAnsi="Times New Roman"/>
          <w:i/>
          <w:spacing w:val="2"/>
          <w:sz w:val="24"/>
          <w:szCs w:val="24"/>
          <w:lang w:eastAsia="ru-RU"/>
        </w:rPr>
        <w:t>природы, человека, зданий, предметов, выраженные средствами рисунка.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2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>Живопись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Живописные материалы.</w:t>
      </w:r>
      <w:r>
        <w:rPr>
          <w:rFonts w:cs="Times New Roman" w:ascii="Times New Roman" w:hAnsi="Times New Roman"/>
          <w:b/>
          <w:bCs/>
          <w:i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Красота и разнообразие природы, человека, зданий, предметов, выраженные средствами живо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2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>Скульптура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Материалы скульптуры и их роль в создании выразительного образа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бъем — основа языка скульптуры. Основные темы скульптуры. </w:t>
      </w:r>
      <w:r>
        <w:rPr>
          <w:rFonts w:cs="Times New Roman" w:ascii="Times New Roman" w:hAnsi="Times New Roman"/>
          <w:b/>
          <w:bCs/>
          <w:i/>
          <w:spacing w:val="2"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Красота человека и животных, выраженная средствами скульп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удожественное конструирование и дизайн.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i/>
          <w:spacing w:val="2"/>
          <w:sz w:val="24"/>
          <w:szCs w:val="24"/>
          <w:lang w:eastAsia="ru-RU"/>
        </w:rPr>
        <w:t xml:space="preserve">Представление о возможностях использовани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авыков художественного конструирования и моделирования в жизни чело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  <w:t xml:space="preserve">Декоративно </w:t>
        <w:softHyphen/>
        <w:t>прикладное искусств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tt-RU"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 xml:space="preserve">Истоки декоративно </w:t>
        <w:softHyphen/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кладного искусства и его роль в жизни человека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едставления народа о мужской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и женской красоте, отраженные в изобразительном искус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тве, сказках, песнях. Сказочные образы в народной культуре и декоративно </w:t>
        <w:softHyphen/>
        <w:t xml:space="preserve"> прикладном искусстве.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знообразие форм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ревьев, морозные узоры на стекле и т. 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збука искусства. Как говорит искус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 xml:space="preserve">Композиция.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  <w:lang w:eastAsia="ru-RU"/>
        </w:rPr>
        <w:t>Понятия: горизонталь, вертикаль и диагональ в построении композиции. Пропорции и перспектива.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  <w:lang w:eastAsia="ru-RU"/>
        </w:rPr>
        <w:t>Понятия: линия горизонта, ближе — больше, дальше — меньше, загоражива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  <w:lang w:eastAsia="ru-RU"/>
        </w:rPr>
        <w:t>Роль контраста в композиции: низкое и высокое, большое и маленькое, тонкое и толстое, темное и светлое, спокойное и динамичное и т. д.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  <w:lang w:eastAsia="ru-RU"/>
        </w:rPr>
        <w:t>Композиционный центр (зрительный центр композиции). Главное и второстепенное в компози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в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Роль белой и черной красок в эмоциональном звучании и выразительности образ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рактическое овладение основами цветовед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 xml:space="preserve">Линия. </w:t>
      </w:r>
      <w:r>
        <w:rPr>
          <w:rFonts w:cs="Times New Roman" w:ascii="Times New Roman" w:hAnsi="Times New Roman"/>
          <w:bCs/>
          <w:i/>
          <w:spacing w:val="2"/>
          <w:sz w:val="24"/>
          <w:szCs w:val="24"/>
          <w:lang w:eastAsia="ru-RU"/>
        </w:rPr>
        <w:t>Линия, штрих, пятно и художественный образ.</w:t>
      </w:r>
      <w:r>
        <w:rPr>
          <w:rFonts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spacing w:val="2"/>
          <w:sz w:val="24"/>
          <w:szCs w:val="24"/>
          <w:lang w:eastAsia="ru-RU"/>
        </w:rPr>
        <w:t>Передача с помощью линии эмоционального состояния природы, человека, животн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Разнообразие форм предметного мира и передача их на плоскости и в пространстве. Сходство и контраст форм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Силуэ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Объем в пространстве и объем на плоскост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Выразительность объемных компози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итм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>Виды ритма (спокойный, замедленный, порыв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стый, беспокойный и т. 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Особая роль ритма в декоративно-</w:t>
        <w:softHyphen/>
        <w:t>прикладном искус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начимые темы искусства. О чем говорит искусство? Земля — наш общий дом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ейзажи разных географических широт.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остройки в природе: птичьи гнезда, норы, ульи, панцирь черепахи, домик улитки и т.д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Общность тематики, передаваемых чувств, отношения к природе в произведениях авторов — представителей разных культур, народов, стран (например, А. К. Саврасов, И. И. Левитан, И. И. Шишкин, Н. К. Рерих, К. Моне, П. Сезанн, В. Ван Гог и др.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Роль природных условий в характере культурных традиций разных народов мир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Образ человека в искусстве разных народ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Образы архитектуры и декоративно¬ прикладн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одина моя Росси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Связь изобразительного искусства с музыкой, песней, танцами, былинами, сказаниями, сказками. Образ человека в традиционной культуре. Образ защитника Оте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  <w:t>Человек и человеческие взаимоотнош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>Образ ч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ловека в разных культурах мира. Образ современника. Жанр портре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Образы персонажей, вызывающие гнев, раздражение, през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скусство дарит людям красоту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Искусство вокруг нас сегодня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 xml:space="preserve">Отражение в пластических искусствах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риродных, географических условий, традиций, религиозных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 xml:space="preserve">верований разных народов (на примере изобразительного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  <w:lang w:eastAsia="ru-RU"/>
        </w:rPr>
        <w:t>и декоративно-</w:t>
        <w:softHyphen/>
        <w:t>прикладного искусства народов России)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ыт художественно-</w:t>
        <w:softHyphen/>
        <w:t xml:space="preserve">творческой деятельности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Участие в различных видах изобразительной, декоративно-</w:t>
        <w:softHyphen/>
        <w:t>прикладной и художественно</w:t>
        <w:softHyphen/>
      </w:r>
      <w:r>
        <w:rPr>
          <w:rFonts w:cs="Times New Roman" w:ascii="Times New Roman" w:hAnsi="Times New Roman"/>
          <w:i/>
          <w:color w:val="000000"/>
          <w:sz w:val="24"/>
          <w:szCs w:val="24"/>
          <w:lang w:val="tt-RU" w:eastAsia="ru-RU"/>
        </w:rPr>
        <w:t>-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конструкторской деятельности.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 xml:space="preserve"> Освоение основ рисунка, живописи, скульптуры, деко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ративно-</w:t>
        <w:softHyphen/>
        <w:t>прикладного искусств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Изображение с натуры, по памяти и воображению (натюрморт, пейзаж, человек, животные, растения).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 xml:space="preserve"> Овладение основами художественной грамоты: композ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цией, формой, ритмом, линией, цветом, объемом, фактурой.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 xml:space="preserve"> Выбор и применение выразительных средств для реал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зации собственного замысла в рисунке, живописи, аппликации, скульптуре, художественном конструирован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ередача настроения в творческой работе с помощью цвета, тона, композиции, пространства, линии, штриха, пятна, объема, фактуры материала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>граттажа, аппликации, компьютерной анимации, натурной мультипликации, фотографии, видеосъемки, бумажной пластики, гуаши, акварели, пастели, восковых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мелков, туши, карандаша, фломастеров, пластилина, глины, подручных и природных материал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Тематическое планирование с определением основных видов учебной деятельности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775"/>
        <w:gridCol w:w="851"/>
        <w:gridCol w:w="850"/>
      </w:tblGrid>
      <w:tr>
        <w:trPr>
          <w:trHeight w:val="1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4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</w:t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ки родного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родной земл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Красота природы в произведениях русской живописи» (И.Шишкин, А.саврасов, И.Левитан, Ф.Василь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ы для рисунка: карандаш, ручка, фломастер, уголь, пастель, мелки и т. д.  Линия, штрих, пятно и художественный образ.  Виды ритма (спокойный, замедленный, порывистый, беспокойный и т. д.). Ритм линий, пятен, цвета. Роль ритма в эмоциональном звучании композиции в живописи и рисунке.  Передача движения в композиции с помощью рит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мент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ейзажи разных географических широ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- деревянный ми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емы работы с различными графическими материалами. Освоение основ рисунка, живописи, скульптуры, декоративно</w:t>
              <w:softHyphen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кладного искусства.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24"/>
                <w:szCs w:val="24"/>
                <w:lang w:eastAsia="ru-RU"/>
              </w:rPr>
              <w:t>Овладение основами художественной грамоты: композ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цией, формой, ритмом, линией, цветом, объемом, фактур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- деревянный мир (коллективное панно «Деревня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емки, бумажной пластики, гуаши, акварели, пастели, восковых мелков, туши, карандаша, фломастеров, пластилина, глины, подручных и природных материа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человека. Образ русского человека (женский образ, мужской образ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: «Образ русского человека в произведениях художников» (А.Веницианов, И.Аргунов, В.Суриков, В.Васнецов и др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: горизонталь, вертикаль и диагональ в построении компози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Выбор и применение выразительных средств для реал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ции собственного замысла в рисунке, живописи, аппликации, скульптуре, художественном конструирова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порции и перспекти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человека. Женский, мужской праздничный костю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оль белой и черной красок в эмоциональном звучании и выразительности обр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ое овладение основами цвето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евание труда в искусств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отография и произведение изобразительного искусства: сходство и различ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ча с помощью линии эмоционального состояния природы, человека, животн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знообразие форм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в природе как основа декоративных форм в прикладном искусстве (цветы, раскраска бабочек, переплетение ветве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ревьев, морозные узоры на стекле и т. д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седа: «Образ народного праздника в изобразительном искусстве» (Б.Кустодиев, К.Юон, Ф.Маляв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ность тематики, передаваемых чувств, отношения к природе в произведениях авторов — представителей разных культур, народов, стран (например, А. К. Саврасов, И. И. Левитан, И. И. Шишкин, Н. К. Рерих, К. Моне, П. Сезанн, В. Ван Гог и др.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зительность объемных композиц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оль контраста в композиции: низкое и высокое, большое и маленькое, тонкое и толстое, темное и светлое, спокойное и динамичное и т. 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ие города нашей зем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собор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мпозиционный центр (зрительный центр композици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ая роль ритма в декоратив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кладном искус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усской земл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лавное и второстепенное в композиции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Живописные материалы.</w:t>
            </w:r>
            <w:r>
              <w:rPr>
                <w:rFonts w:cs="Times New Roman" w:ascii="Times New Roman" w:hAnsi="Times New Roman"/>
                <w:b/>
                <w:bCs/>
                <w:i/>
                <w:spacing w:val="2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асота и разнообразие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>природы, человека, зданий, предметов, выраженные средствами живопис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tt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-русские воины – защит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нообразие форм предметного мира и передача их на плоскости и в пространств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ходство и контраст фор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илуэт.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. Псков. Владимир и Сузда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ъем в пространстве и объем на плоскости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Выразительность объемных композиц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передачи объёма.</w:t>
            </w:r>
            <w:r>
              <w:rPr>
                <w:rFonts w:eastAsia="Times New Roman" w:cs="Times New Roman" w:ascii="Times New Roman" w:hAnsi="Times New Roman"/>
                <w:color w:val="FF0000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Образ защитника Отечест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очье терем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владение основами художественной грамоты: композицией, формой, ритмом, линией, цветом, объемом, фактур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стройки в природе: птичьи гнезда, норы, ульи, панцирь черепахи, домик улитки и 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пир в теремных палата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едставление о роли изобразительных (пластических) искусств в повседневной жизни человека, в организации его материального окру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ый народ – худож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японских построе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нятия: линия горизонта, ближе — больше, дальше — меньше, загораж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, характер одежды в японской культур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1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красоте природы в японской культу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«Праздник цветения вишни-сакуры» «Праздник хризантем»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тражение в произведениях пластических искусств общечеловеческих идей о нравственности и эстетике: отношение к природе, человеку и обществу.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гор и  степе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едставления о богатстве и разнообразии художественной культуры (на примере культуры народов Ро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бразы персонажей, вызывающие гнев, раздражение, през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2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в пустын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Материалы скульптуры и их роль в создании выразительного образ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ъем — основа языка скульптуры. Основные темы скульптуры. </w:t>
            </w:r>
            <w:r>
              <w:rPr>
                <w:rFonts w:cs="Times New Roman" w:ascii="Times New Roman" w:hAnsi="Times New Roman"/>
                <w:b/>
                <w:bCs/>
                <w:i/>
                <w:spacing w:val="2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расота человека и животных, выраженная средствами скульп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яя Эллада. Образ красоты древнегреческого чело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казочные образы в народной культуре и декоративно </w:t>
              <w:softHyphen/>
              <w:t xml:space="preserve"> прикладном искусстве.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val="tt-RU"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. Древнегреческая архитек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едставление о возможностях использования навыков художественного конструирования и моделирования в жизни челове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яя Эллада.         Олимпийские игры в древней Гре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скусство вокруг нас сегодн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опейские города Средневековья (архитектура)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стоки декоративно </w:t>
              <w:softHyphen/>
              <w:t xml:space="preserve"> прикладного искусства и его роль в жизни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-вековые готические костю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ередача настроения в творческой работе с помощью цвета, тона, композиции, пространства, линии, штриха, пятна, объема, фактуры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художественных культур в мире. Обобщение по теме «Каждый народ художник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дающиеся представители изобразительного искусства народов России (по выбор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 человека в разных культурах мира. Образ современника. Жанр портр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объединяет на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н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Беседа: «Великие произведения искусства на тему материнства: «Образ Богоматери»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едставления народа о мужской и женской красоте, отраженные в изобразительном искусстве, сказках, песнях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дрость стар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седа: «Выражение мудрости старости в произведениях искусства» (портреты Рембрандта, автопортреты Леонар-до да Винчи, Эль Грек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разная сущность искусства: художественный образ, его условность, передача общего через единично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ость стар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дущие художественные музеи России (ГТГ, Русский музей, Эрмитаж) и региональные муз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иятие и эмоциональная оценка шедевров национального, российского и мирового искус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ереживание великая тема искус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оль природных условий в характере культурных традиций разных народов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-защит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Человек, мир природы в реальной жизни: образ человека, природы в искусстве.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Образ защитника Отече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ы архитектуры и декоратив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кладного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сть и надежд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емы любви, дружбы, семьи в искусств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 различных видах изобразительной, декоративно</w:t>
              <w:softHyphen/>
              <w:t>прикладной и художественно</w:t>
              <w:softHyphen/>
              <w:t>конструктор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народов мир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ь изобразительного искусства с музыкой, песней, танцами, былинами, сказаниями, сказками. Образ человека в традиционной культу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народ – художник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Особенности художественного творчества: художник  и  зритель.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ображение с натуры, по памяти и воображению (натюрморт, пейзаж, человек, животные, растен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</w:t>
            </w:r>
          </w:p>
        </w:tc>
        <w:tc>
          <w:tcPr>
            <w:tcW w:w="1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 xml:space="preserve">В результате изучения изобразительного искусства </w:t>
      </w:r>
      <w:r>
        <w:rPr>
          <w:rFonts w:cs="Times New Roman" w:ascii="Times New Roman" w:hAnsi="Times New Roman"/>
          <w:b/>
          <w:bCs/>
          <w:i/>
          <w:iCs/>
        </w:rPr>
        <w:t>ученик научится:</w:t>
      </w:r>
    </w:p>
    <w:p>
      <w:pPr>
        <w:pStyle w:val="ParagraphStyle"/>
        <w:spacing w:lineRule="auto" w:line="264" w:before="6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Знать </w:t>
      </w:r>
      <w:r>
        <w:rPr>
          <w:rFonts w:cs="Times New Roman" w:ascii="Times New Roman" w:hAnsi="Times New Roman"/>
          <w:b/>
          <w:bCs/>
        </w:rPr>
        <w:t xml:space="preserve">/ </w:t>
      </w:r>
      <w:r>
        <w:rPr>
          <w:rFonts w:cs="Times New Roman" w:ascii="Times New Roman" w:hAnsi="Times New Roman"/>
          <w:b/>
          <w:bCs/>
          <w:i/>
          <w:iCs/>
        </w:rPr>
        <w:t>понимать: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ступные сведения о памятниках культуры и искусства, о ведущих художественных музеях России (Эрмитаж, Русский музей, Третьяковская галерея), своего региона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дельные произведения выдающихся художников и народных мастеров России и других стран, в которых раскрывается образная картина мира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звания центров традиционных народных художественных промыслов России и своего региона и отличительные признаки образа художественной вещи из разных центров народных промыслов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редства художественной выразительности (цвет, линия, объем, свет, ритм, форма, пропорция, пространство, композиция, фактура), особенности их применения в графике, живописи, декоративно-прикладных работах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агическую и эстетическую роль орнамента, ритмические схемы по-строения (ярусное расположение орнаментальных мотивов, симметрия и асимметрия в построении орнамента), характер элементов городецкой росписи – растительный и зооморфный, антропоморфный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 взаимосвязи формы художественной вещи с ее назначением, материалом и декором; анализировать изображаемые предметы, выделяя при этом особенности конструкции, формы, декора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звания, назначение ручных инструментов для обработки материалов (бумага, картон, глина, ткань и т. д.) и правила безопасного пользования ими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пособы и приемы обработки бумаги, текстиля, природных материалов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обенности вышивки разных регионов России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радиционное искусство лоскутного шитья, набойки, ткачество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онятия: </w:t>
      </w:r>
      <w:r>
        <w:rPr>
          <w:rFonts w:cs="Times New Roman" w:ascii="Times New Roman" w:hAnsi="Times New Roman"/>
          <w:i/>
          <w:iCs/>
        </w:rPr>
        <w:t>рельеф, барельеф, контррельеф, круглая многофигурная композиция, ансамбль, дизайн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иды природных материалов, используемых в плетении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лучит возможность научиться: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нять приемы акварельной живописи («по сырому», а-ля прима и др.), приемы получения «звучных», чистых, сложных, мягких цветовых пятен, цветовых сочетаний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льзоваться графическими, живописными, декоративными средствами выразительности в создании художественных образов отдельных объектов и состояний природы, в передаче пространственных планов, человека в движении,</w:t>
      </w:r>
      <w:r>
        <w:rPr>
          <w:rFonts w:cs="Times New Roman" w:ascii="Times New Roman" w:hAnsi="Times New Roman"/>
          <w:spacing w:val="-15"/>
        </w:rPr>
        <w:t xml:space="preserve"> в составлении </w:t>
      </w:r>
      <w:r>
        <w:rPr>
          <w:rFonts w:cs="Times New Roman" w:ascii="Times New Roman" w:hAnsi="Times New Roman"/>
        </w:rPr>
        <w:t>станковой и декоративной композиции;</w:t>
      </w:r>
    </w:p>
    <w:p>
      <w:pPr>
        <w:pStyle w:val="ParagraphStyle"/>
        <w:keepLines/>
        <w:tabs>
          <w:tab w:val="clear" w:pos="708"/>
          <w:tab w:val="left" w:pos="360" w:leader="none"/>
          <w:tab w:val="left" w:pos="567" w:leader="none"/>
        </w:tabs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нять специфические средства выразительности в работе по мотивам конкретного вида народного искусства (на основе повтора, вариаций и импровизации)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блюдать последовательность выполнения изделия (планирование с помощью технологической карты, эскизов и по собственному замыслу, выполнение изделия в материале с помощью необходимых инструментов, приспособлений на основе выбранной технологии, самоконтроль, оценка своей работы)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56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нализировать орнаментальные композиции в произведениях народного и декоративно-прикладного искусства, пользуясь понятиями: </w:t>
      </w:r>
      <w:r>
        <w:rPr>
          <w:rFonts w:cs="Times New Roman" w:ascii="Times New Roman" w:hAnsi="Times New Roman"/>
          <w:i/>
          <w:iCs/>
        </w:rPr>
        <w:t>орнаментальный, замкнутый, на прямоугольной форме, на круге, на сферической поверхности, симметричный, асимметричный, динамичный, статичный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шать художественно-творческие задачи на повтор, вариацию и им-провизацию по мотивам народного творчества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сказывать оценочные суждения о шедеврах архитектуры, дизайна, о произведениях народных мастеров различных центров народных промыслов России; выражать свое отношение к художественному, идейно-нравственному содержанию произведений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шать художественно-творческие задачи на проектирование изделий с использованием технологической карты, технического рисунка, эскиза; конструировать простые изделия с учетом технических требований и дизайна;</w:t>
      </w:r>
    </w:p>
    <w:p>
      <w:pPr>
        <w:pStyle w:val="ParagraphStyle"/>
        <w:tabs>
          <w:tab w:val="clear" w:pos="708"/>
          <w:tab w:val="left" w:pos="360" w:leader="none"/>
          <w:tab w:val="left" w:pos="567" w:leader="none"/>
        </w:tabs>
        <w:spacing w:lineRule="auto" w:line="256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мбинировать различные приемы работы с бумагой, картоном, тканью, природным материалом для достижения выразительности образа художественной</w:t>
      </w:r>
      <w:r>
        <w:rPr>
          <w:rFonts w:cs="Times New Roman" w:ascii="Times New Roman" w:hAnsi="Times New Roman"/>
          <w:spacing w:val="-15"/>
        </w:rPr>
        <w:t xml:space="preserve"> вещи с соб</w:t>
      </w:r>
      <w:r>
        <w:rPr>
          <w:rFonts w:cs="Times New Roman" w:ascii="Times New Roman" w:hAnsi="Times New Roman"/>
        </w:rPr>
        <w:t>людением технологической последовательности;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являть положительное отношение к процессу труда, результатам своего труда и труда других людей; стремление к преобразованию предметной обстановки в школе и дом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9251950" cy="26790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267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56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ять разные виды швов по мотивам народной вышивк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56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ть простейшие выкройки для изготовления издели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56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ять рельефные и объемные многофигурные композиции из глин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56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авливать изделия из природного материала в технике плетения на основе простейших приемов технологии в народном творчеств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56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ивать качество работы с учетом технологических и эстетических требований к конкретному издели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56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ономно и рационально использовать материал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56" w:before="6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использовать приобретенные знания и умения в практической деятельности и в повседневной жизн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64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64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амостоятельном творчеств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64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казывать собственные оценочные суждения о рассматриваемых произведениях искусства, при посещении художественных музеев, музеев народного декоративно-прикладного искусств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67" w:leader="none"/>
                              </w:tabs>
                              <w:autoSpaceDE w:val="false"/>
                              <w:spacing w:lineRule="auto" w:line="264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траны и других народов мир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210.95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56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полнять разные виды швов по мотивам народной вышивк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56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пользовать простейшие выкройки для изготовления изделий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56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полнять рельефные и объемные многофигурные композиции из глины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56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готавливать изделия из природного материала в технике плетения на основе простейших приемов технологии в народном творчестве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56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ценивать качество работы с учетом технологических и эстетических требований к конкретному изделию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56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экономно и рационально использовать материалы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56" w:before="6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использовать приобретенные знания и умения в практической деятельности и в повседневной жизни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64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64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самостоятельном творчестве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64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сказывать собственные оценочные суждения о рассматриваемых произведениях искусства, при посещении художественных музеев, музеев народного декоративно-прикладного искусства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67" w:leader="none"/>
                        </w:tabs>
                        <w:autoSpaceDE w:val="false"/>
                        <w:spacing w:lineRule="auto" w:line="264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траны и других народов мир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i/>
      <w:sz w:val="32"/>
      <w:szCs w:val="24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32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1:47:00Z</dcterms:created>
  <dc:creator>Зульфия72</dc:creator>
  <dc:description/>
  <cp:keywords/>
  <dc:language>en-US</dc:language>
  <cp:lastModifiedBy>Зульфия</cp:lastModifiedBy>
  <cp:lastPrinted>2022-10-10T21:41:00Z</cp:lastPrinted>
  <dcterms:modified xsi:type="dcterms:W3CDTF">2022-10-24T17:51:00Z</dcterms:modified>
  <cp:revision>22</cp:revision>
  <dc:subject/>
  <dc:title/>
</cp:coreProperties>
</file>